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3» сентября 2012 г.</w:t>
      </w:r>
    </w:p>
    <w:p>
      <w:pPr>
        <w:pStyle w:val="Normal"/>
        <w:ind w:left="5664" w:hanging="0"/>
        <w:rPr>
          <w:lang w:val="en-US"/>
        </w:rPr>
      </w:pPr>
      <w:r>
        <w:rPr/>
        <w:t>Регистрационный № 85</w:t>
      </w:r>
      <w:r>
        <w:rPr>
          <w:lang w:val="en-US"/>
        </w:rPr>
        <w:t>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проектно-сметной документации для определения стоимости работ по капитальному ремонту объектов (разработка проекта и сметы  рабочей с проведением обмерных работ на капитальный ремонт жилого помещения после пожара по адресу: г. Иваново, ул. 5-я Слободская, д. 2А, кв. 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 связанные с исполнением контракта в т.ч. стоимость работ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а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59 от 13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3T10:08:00Z</dcterms:modified>
  <cp:revision>1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