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exact" w:line="322"/>
        <w:ind w:left="4962" w:hanging="87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autoSpaceDE w:val="false"/>
        <w:ind w:left="567" w:hanging="0"/>
        <w:jc w:val="center"/>
        <w:rPr>
          <w:b/>
          <w:b/>
          <w:i/>
          <w:i/>
          <w:color w:val="000000"/>
        </w:rPr>
      </w:pPr>
      <w:r>
        <w:rPr>
          <w:b/>
        </w:rPr>
        <w:t>На проектные  работы на устройство отопления 12  жилых помещений м. Горино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u w:val="single"/>
        </w:rPr>
        <w:t>Заказчик:</w:t>
      </w:r>
      <w:r>
        <w:rPr/>
        <w:t xml:space="preserve"> </w:t>
      </w:r>
      <w:r>
        <w:rPr>
          <w:b/>
          <w:i/>
        </w:rPr>
        <w:t>УЖКХ  Администрации  г. Иванова</w:t>
      </w:r>
    </w:p>
    <w:p>
      <w:pPr>
        <w:pStyle w:val="Normal"/>
        <w:ind w:left="567" w:hanging="0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97"/>
        <w:gridCol w:w="4716"/>
      </w:tblGrid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повышение энергоэффективности жилищного фонда городского округа Иваново в 2012-2014гг.» 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троительств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м. Горино  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 (рабочий проек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результатам котиро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разработке проектно-сметной документац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Д выполнить согласно действующих норм и правил на основании обмеров существующих кварти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ектирова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2 по ул. 6-й Ягодной, кв. 1, 2 – 7 дней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6 по ул. 6-й Ягодной, кв. 1, 3 – 14 дней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8 по ул. 6-й Ягодной, кв. 2 – 14 дней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8 по ул. 7-й Ягодной, кв. 1 – 14 дней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8 по ул. Репина, кв. 2, 4 – 21 день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10 по ул. Репина, кв. 1 – 21 день со дня подписания договора;</w:t>
            </w:r>
          </w:p>
          <w:p>
            <w:pPr>
              <w:pStyle w:val="Normal"/>
              <w:rPr/>
            </w:pPr>
            <w:r>
              <w:rPr/>
              <w:t>дом 12 по ул. Репина, кв. 1, 4 – 21 день со дня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дом 7А по ул. Рылеева, кв. 1 – 21 день со дня подписания договор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20:00Z</dcterms:created>
  <dc:creator>...</dc:creator>
  <dc:description/>
  <cp:keywords/>
  <dc:language>en-US</dc:language>
  <cp:lastModifiedBy>Никита Владимирович Сапожников</cp:lastModifiedBy>
  <cp:lastPrinted>2012-09-10T11:04:00Z</cp:lastPrinted>
  <dcterms:modified xsi:type="dcterms:W3CDTF">2012-09-12T13:30:00Z</dcterms:modified>
  <cp:revision>16</cp:revision>
  <dc:subject/>
  <dc:title/>
</cp:coreProperties>
</file>