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о проведении запроса котировок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 xml:space="preserve">Дата: </w:t>
      </w:r>
      <w:r>
        <w:rPr>
          <w:rFonts w:cs="Times New Roman" w:ascii="Times New Roman" w:hAnsi="Times New Roman"/>
          <w:sz w:val="24"/>
          <w:lang w:val="en-US"/>
        </w:rPr>
        <w:t>28</w:t>
      </w:r>
      <w:r>
        <w:rPr>
          <w:rFonts w:cs="Times New Roman" w:ascii="Times New Roman" w:hAnsi="Times New Roman"/>
          <w:sz w:val="24"/>
        </w:rPr>
        <w:t>.02.2012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85</w:t>
      </w:r>
    </w:p>
    <w:p>
      <w:pPr>
        <w:pStyle w:val="ConsPlusNonformat"/>
        <w:widowControl/>
        <w:ind w:left="4956" w:firstLine="708"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  <w:tab/>
        <w:tab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заказчик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МБУЗ «Городская поликлиника «Соснево»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6, г. Иваново, ул. 1 Меланжевая, д. 1/5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электронной почты заказчик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ivsosnevo@yandex.ru</w:t>
              </w:r>
            </w:hyperlink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-50-33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. Иваново, пл. Революции, д. 6 к. 1208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2.03.2012  до 09: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680"/>
        <w:gridCol w:w="729"/>
        <w:gridCol w:w="2127"/>
        <w:gridCol w:w="1427"/>
        <w:gridCol w:w="2400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ставляемых товаров, выполняемых работ, оказываемых услуг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поставляемых товаров, объем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охранных услу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74920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услуг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рядка в здании и на территории.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/час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38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режимом работы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ни с 19.00 до 8.00 следующего дня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убботу и праздничные дни с 18.00 до 8.00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воскресенье с 15.00 до 8.00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услуг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пец. средств, оружия, средств связ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пец. одежды с логотипом охранного предприятия, бейджик с личными данными охранника.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 услуг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частную охранную деятельность. Соблюдать правила пожарной безопасности, правила и нормы охраны труда, производственной санитарии и гигиены.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>оказанию услуг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материальная ответственность за сданное под охрану, имущество.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я к участникам размещения заказа. 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финансирования заказа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. Иваново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аксимальная цена договора, тыс. руб.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21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50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 услуг расходах.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Цена Договора формируется с учетом всех расходов Исполнителя при оказании Услуг, в т.ч. расходов на страхование, налогов с учетом НДС, сборов и других обязательных платежей. 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 оказания услуг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3006, г. Иваново, ул. 1 Меланжевая, д. 1/5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 оказания услуг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3.2012 по 31.12.2012.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и условия оплаты  оказания услуг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услуг исполнителя производится ежемесячно на основании счета и акта выполненных работ, путем перечисления денежных сумм на расчетный счет Исполнителя. Форма оплаты безналичная.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одписания победителем договора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зультаты определения начальной (максимальной) цены договора на оказа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ранных услуг путем изучения рынка товаров, работ, услу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Иваново</w:t>
        <w:tab/>
        <w:tab/>
        <w:tab/>
        <w:tab/>
        <w:tab/>
        <w:tab/>
        <w:tab/>
        <w:tab/>
        <w:tab/>
        <w:t>16 февраля 2012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3"/>
        </w:numPr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а изучения рынка услуг проводилась по адресу: г. Иваново, ул. 1 Меланжевая, д. 1/5.</w:t>
      </w:r>
    </w:p>
    <w:p>
      <w:pPr>
        <w:pStyle w:val="ConsPlusNormal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 изучения рынка: кабинетное исследование.</w:t>
      </w:r>
    </w:p>
    <w:p>
      <w:pPr>
        <w:pStyle w:val="ConsPlusNormal"/>
        <w:numPr>
          <w:ilvl w:val="0"/>
          <w:numId w:val="2"/>
        </w:numPr>
        <w:snapToGrid w:val="false"/>
        <w:jc w:val="both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ЧОО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ЧОО «Арг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ЧОО «Альянс»</w:t>
            </w:r>
          </w:p>
        </w:tc>
      </w:tr>
    </w:tbl>
    <w:p>
      <w:pPr>
        <w:pStyle w:val="ConsPlusNormal"/>
        <w:numPr>
          <w:ilvl w:val="0"/>
          <w:numId w:val="2"/>
        </w:numPr>
        <w:snapToGrid w:val="false"/>
        <w:jc w:val="both"/>
        <w:rPr/>
      </w:pPr>
      <w:r>
        <w:rPr/>
        <w:t>Результаты изучения ры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1284"/>
        <w:gridCol w:w="1165"/>
        <w:gridCol w:w="1160"/>
        <w:gridCol w:w="1161"/>
        <w:gridCol w:w="1285"/>
        <w:gridCol w:w="1175"/>
      </w:tblGrid>
      <w:tr>
        <w:trPr>
          <w:trHeight w:val="5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частника исследования (руб.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о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-рыночная цена услуги (руб.)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1 Меланжевая, д. 1/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850 (55 чел./час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015 (54,5 чел/час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685 (55,5 чел/час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(тр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850</w:t>
            </w:r>
          </w:p>
        </w:tc>
      </w:tr>
      <w:tr>
        <w:trPr/>
        <w:tc>
          <w:tcPr>
            <w:tcW w:w="7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с 27.03. по 31.12.2012 г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850</w:t>
            </w:r>
          </w:p>
        </w:tc>
      </w:tr>
    </w:tbl>
    <w:p>
      <w:pPr>
        <w:pStyle w:val="ConsPlusNormal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исследования рынка определена начальная (максимальная) цена контракта на оказание охранных услуг в размере 421850 (Четыреста двадцать одна тысяча восемьсот пятьдесят) рублей 00 копеек с 27.03. по 31.12.2012 года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врач 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З «Городская поликлиника «Соснево»</w:t>
        <w:tab/>
        <w:tab/>
        <w:tab/>
        <w:tab/>
        <w:t>А.Е. Митрофанов</w:t>
      </w:r>
      <w:r>
        <w:br w:type="page"/>
      </w:r>
    </w:p>
    <w:p>
      <w:pPr>
        <w:pStyle w:val="2"/>
        <w:widowControl w:val="false"/>
        <w:tabs>
          <w:tab w:val="clear" w:pos="708"/>
          <w:tab w:val="left" w:pos="1260" w:leader="none"/>
        </w:tabs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8.02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8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11"/>
        <w:gridCol w:w="5429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 для МБУЗ «Городская поликлиника «Соснево»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формируется с учетом всех расходов Исполнителя при оказании Услуг, в т.ч. расходов на страхование, налогов, сборов и других обязательных платежей.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85 от 28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sosnev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36:00Z</dcterms:created>
  <dc:creator>Supervisor</dc:creator>
  <dc:description/>
  <cp:keywords/>
  <dc:language>en-US</dc:language>
  <cp:lastModifiedBy>Юлия Леонидовна Песня</cp:lastModifiedBy>
  <cp:lastPrinted>2012-02-22T08:52:00Z</cp:lastPrinted>
  <dcterms:modified xsi:type="dcterms:W3CDTF">2012-02-28T11:50:00Z</dcterms:modified>
  <cp:revision>6</cp:revision>
  <dc:subject/>
  <dc:title>Участникам размещения заказа</dc:title>
</cp:coreProperties>
</file>