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1» сент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4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ганизация питания учащихся начальной шко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849 от 11.09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09-11T10:50:00Z</dcterms:modified>
  <cp:revision>4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