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1.09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84</w:t>
      </w:r>
      <w:r>
        <w:rPr>
          <w:sz w:val="22"/>
          <w:szCs w:val="22"/>
        </w:rPr>
        <w:t>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учащихся начальных классов (МБОУО СОШ № 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имость питания включена оплата расходов исполнения на организацию питания и стоимость набора продуктов питания, налоги, сборы и другие обязательные плат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84</w:t>
      </w:r>
      <w:r>
        <w:rPr>
          <w:rFonts w:cs="Times New Roman" w:ascii="Times New Roman" w:hAnsi="Times New Roman"/>
          <w:sz w:val="22"/>
          <w:szCs w:val="22"/>
        </w:rPr>
        <w:t>5 от 11.09.2012, с учетом предложения о цене договора/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4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9-11T05:16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