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9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 (МБОУО лицей № 3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ения на организацию питания и стоимость набора продуктов питания, налоги, сборы и другие обязательные плат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844</w:t>
      </w:r>
      <w:r>
        <w:rPr>
          <w:rFonts w:cs="Times New Roman" w:ascii="Times New Roman" w:hAnsi="Times New Roman"/>
          <w:sz w:val="22"/>
          <w:szCs w:val="22"/>
        </w:rPr>
        <w:t xml:space="preserve"> от 10.09.2012, с учетом предложения о цене договора/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4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9-10T11:2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