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1» сентября 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843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рганизация питания учащихся начальных классов (муниципальное бюджетное образовательное учреждение средняя общеобразовательная школа № 19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  <w:vertAlign w:val="superscript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нтракта, указанные в извещении о проведении запроса котировок № 843 от 11.09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Никита Владимирович Сапожников</cp:lastModifiedBy>
  <cp:lastPrinted>2008-11-01T13:56:00Z</cp:lastPrinted>
  <dcterms:modified xsi:type="dcterms:W3CDTF">2012-09-11T09:49:00Z</dcterms:modified>
  <cp:revision>45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