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Ребования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емонтные работы (ремонт крыши и ремонт отмостки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 материалы должны соответствовать заявленным в смете. Устройство покрытий дощатых толщиной 36 мм. П.12. - требуется СРО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жим работы: с 09.00 до 18.00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ходной –  воскресень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Никита Владимирович Сапожников</cp:lastModifiedBy>
  <cp:lastPrinted>2012-07-03T12:27:00Z</cp:lastPrinted>
  <dcterms:modified xsi:type="dcterms:W3CDTF">2012-09-07T11:51:00Z</dcterms:modified>
  <cp:revision>70</cp:revision>
  <dc:subject/>
  <dc:title>ДЛЯ СУБЪЕКТОВ МАЛОГО ПРЕДПРИНИМАТЕЛЬСТВА</dc:title>
</cp:coreProperties>
</file>