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здания, расположенного по адресу:  г.Иваново, ул.Городская, 44/27, литер Б, Б1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10.2012 по 31.12.2012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58:00Z</dcterms:created>
  <dc:creator>valinurova</dc:creator>
  <dc:description/>
  <dc:language>en-US</dc:language>
  <cp:lastModifiedBy>Елена Витальевна Сергеева</cp:lastModifiedBy>
  <dcterms:modified xsi:type="dcterms:W3CDTF">2012-09-06T11:58:00Z</dcterms:modified>
  <cp:revision>2</cp:revision>
  <dc:subject/>
  <dc:title/>
</cp:coreProperties>
</file>