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1.06.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чники информации: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астник №1 ООО «Школьный арсенал-1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Участник №2 ООО «Элкос»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.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Участник №3</w:t>
            </w:r>
            <w:r>
              <w:rPr>
                <w:sz w:val="28"/>
                <w:szCs w:val="28"/>
              </w:rPr>
              <w:t xml:space="preserve"> ООО «ПКФ Феси»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tabs>
          <w:tab w:val="clear" w:pos="708"/>
          <w:tab w:val="left" w:pos="903" w:leader="none"/>
        </w:tabs>
        <w:rPr/>
      </w:pPr>
      <w:r>
        <w:rPr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6"/>
        <w:gridCol w:w="4914"/>
        <w:gridCol w:w="1218"/>
        <w:gridCol w:w="1834"/>
        <w:gridCol w:w="1808"/>
        <w:gridCol w:w="1620"/>
        <w:gridCol w:w="2160"/>
      </w:tblGrid>
      <w:tr>
        <w:trPr>
          <w:trHeight w:val="311" w:hRule="atLeast"/>
        </w:trPr>
        <w:tc>
          <w:tcPr>
            <w:tcW w:w="6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5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участника исследован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</w:t>
            </w:r>
          </w:p>
          <w:p>
            <w:pPr>
              <w:pStyle w:val="Normal"/>
              <w:jc w:val="center"/>
              <w:rPr/>
            </w:pPr>
            <w:r>
              <w:rPr/>
              <w:t>цена товара за штуку</w:t>
            </w:r>
          </w:p>
        </w:tc>
      </w:tr>
      <w:tr>
        <w:trPr>
          <w:trHeight w:val="1064" w:hRule="atLeast"/>
        </w:trPr>
        <w:tc>
          <w:tcPr>
            <w:tcW w:w="6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rPr/>
            </w:pPr>
            <w:r>
              <w:rPr/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</w:rPr>
              <w:t>1. Коллекции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Алюминий" (раздаточная)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,03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Алюминий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Волокна" (раздаточная)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8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Волокна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9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Каменный уголь и продукты его переработки" (раздаточная)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Каменный уголь и продукты его переработки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3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Металлы" (раздаточная)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3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Металлы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7,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,2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Нефть и продукты ее переработки" (раздаточная)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2,3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Нефть и продукты ее переработки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,1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Пластмассы" (раздаточная)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7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Пластмассы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7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1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Стекло и изделия из стекла" (раздаточная) 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0,2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ция "Стекло и изделия из стекла" (демонстрационная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,3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Топливо" (раздаточная) 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1,7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Топливо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Чугун и сталь" (раздаточная) 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7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Чугун и сталь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9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Шкала твердости" (раздаточная) 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,3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ция "Шкала твердости" (демонстрационная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76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одели по химии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моделей кристаллических решеток (9 шт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5,2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оделей атомов для составления объемных моделей молекул  со стержнями (демонстрационны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моделей атомов для составления объемных моделей молекул  со стержнями (лабораторный) 15 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,5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"Строение атома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,1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ь "Доменная печь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4,16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Учебно-практическое и учебно-лабораторное оборудование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Цифровая лаборатория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тор данны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6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34,3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атчиков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1,66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температуры широкодиапазон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9,5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чик </w:t>
            </w:r>
            <w:r>
              <w:rPr>
                <w:lang w:val="en-US"/>
              </w:rPr>
              <w:t>Ph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1,00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ислород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2,3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СО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76,66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влаж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,66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калориметр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0,3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провод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8,33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авления газа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66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давления газа-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,00</w:t>
            </w:r>
          </w:p>
        </w:tc>
      </w:tr>
      <w:tr>
        <w:trPr>
          <w:trHeight w:val="405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чик окислительно-восстановитель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,00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2. Наборы и приборы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ор лабораторный "Химическая лаборатория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3,3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бор "Микролаборатория с резьбовыми соединениями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1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ы электронные до 2000 гр.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8,3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олучения и сбора газов демонстрацион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Киппа для получения газов, демонстрацион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4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,2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окисления спирта над медным катализатор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7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,7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получения галоидоалканов демонстрацион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,6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для опытов с электрическим током ПХЭ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,8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ы для сыпучих материалов с гирям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9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2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электрон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,16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3. Посуда и принадлежности для лабораторных работ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к подъемный 150х150 (мм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лабораторный химический ШЛ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тив лабораторный большой ШЛБ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,8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метр лабораторный (от 0 до +10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7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жка для сжигания вещ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ильник с прямой трубкой ХПТ-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8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винтов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робирочный (металлический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пружинны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ка асбестова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пцы тигельны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9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Бунзена 250 мл с тубус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коническая 100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коническая 250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круглодонная 100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8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круглодонная 250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плоскодонная 100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ба плоскодонная 200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высокий В-1-250 со шкал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высокий В-1-400 со шкал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кан высокий с носиком ВН-50 с метко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измерит.с носиком 1-250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5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линдр измерительный 2-100-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ка делительная конусная 125 м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66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Химические реактивы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1 С Кисло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1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3 ВС Щелоч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1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6 С Органические вещ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5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7 С Минеральные удоб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5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 8 С Ионит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8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1 С Соли для демонстрационных опы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2 ВС Неорганические вещества для демонстрации опыт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3 ВС Галогени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2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,4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4 ВС Сульфаты, сульфиты, сульфи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,4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5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6 ВС Металлы, оксид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6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8 ВС Соединения хро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,3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19 ВС Соединения марганц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21 ВС Неорганические веществ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6,53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№22 ВС Индикаторы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8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20</w:t>
            </w:r>
          </w:p>
        </w:tc>
      </w:tr>
      <w:tr>
        <w:trPr>
          <w:trHeight w:val="405" w:hRule="atLeast"/>
        </w:trPr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ечатные пособия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таблицы по Химии для подготовки к ЕГЭ Часть 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таблицы по Химии для подготовки к ЕГЭ Часть 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таблицы по Химии для подготовки к ЕГЭ Часть 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таблицы по Химии для подготовки к ЕГЭ Часть 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очные таблицы по Химии для подготовки к ЕГЭ Часть 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"Номенклатура"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8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таблиц "Белки и нуклеиновые кислоты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,8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3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,2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"Строение вещества"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,6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9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,2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таблиц "Химические реакции"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86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 </w:t>
              <w:br/>
              <w:t>портретов ученых-химик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405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8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857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3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70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Calibri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41:00Z</dcterms:created>
  <dc:creator>Секретарь</dc:creator>
  <dc:description/>
  <dc:language>en-US</dc:language>
  <cp:lastModifiedBy>Мария Александровна Ушакова</cp:lastModifiedBy>
  <dcterms:modified xsi:type="dcterms:W3CDTF">2012-08-31T07:41:00Z</dcterms:modified>
  <cp:revision>2</cp:revision>
  <dc:subject/>
  <dc:title>ОПРЕДЕЛЕНИЕ МАКСИМАЛЬНОЙ ЦЕНЫ КОНТРАКТА</dc:title>
</cp:coreProperties>
</file>