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» августа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05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казание услуг по организационно - техническому сопровождению программного обеспечения "ОВИОНТ- Прогноз доходной части местного бюджета"</w:t>
            </w:r>
          </w:p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контракта включены все расходы и затраты исполнителя при оказании услуг, налоги, сборы и другие обязательные платежи, установленные законодательством РФ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805 от 31.08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36:00Z</dcterms:created>
  <dc:creator>Supervisor</dc:creator>
  <dc:description/>
  <cp:keywords/>
  <dc:language>en-US</dc:language>
  <cp:lastModifiedBy>Мария Александровна Ушакова</cp:lastModifiedBy>
  <cp:lastPrinted>2012-01-24T13:09:00Z</cp:lastPrinted>
  <dcterms:modified xsi:type="dcterms:W3CDTF">2012-08-31T05:46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