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оставка мяса домашней   птицы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15110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ГОСТам, действующим в отношении данного вида Товара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ларация соответствия;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- удостоверения качества и (или) ветеринарные справк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бо иные документов, свидетельствующих о качестве товара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ята «Бройлер» потрошенные, свежемороженые,  1 катего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нитарно-эпидемиологического заключения, ветеринарного свидетельства, иных документов, свидетельствующих о качестве продукции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поставщиком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рокам годности. Дата забоя не более 6 месяцев. Товар поставляется в количестве и сроки по заявкам заказчик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 (средства ОМС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34,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 гражданско-правового договора, в том числе стоимость товара, доставку до заказчика, разгрузку, налоги с учетом НДС,  сборы и другие обязательные платеж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Постышева, д.57/3, склад пищеблок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гражданско-правового договора по 31.03.2012 до 12 ч. 00 мин., по запросу заказчика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Срок и условия оплаты поставок товар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после получения товара,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10 (десяти) дней со дня подписания 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19:00Z</dcterms:created>
  <dc:creator>uzer</dc:creator>
  <dc:description/>
  <cp:keywords/>
  <dc:language>en-US</dc:language>
  <cp:lastModifiedBy>Мария Александровна Ушакова</cp:lastModifiedBy>
  <cp:lastPrinted>2012-02-20T16:37:00Z</cp:lastPrinted>
  <dcterms:modified xsi:type="dcterms:W3CDTF">2012-02-27T07:18:00Z</dcterms:modified>
  <cp:revision>15</cp:revision>
  <dc:subject/>
  <dc:title>Извещение о  проведении  запроса  котировок</dc:title>
</cp:coreProperties>
</file>