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>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  <w:lang w:val="en-US"/>
        </w:rPr>
        <w:t>7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итания учащихся начальных классов (лицей № 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8</w:t>
      </w:r>
      <w:r>
        <w:rPr>
          <w:rFonts w:cs="Times New Roman" w:ascii="Times New Roman" w:hAnsi="Times New Roman"/>
          <w:sz w:val="22"/>
          <w:szCs w:val="22"/>
        </w:rPr>
        <w:t xml:space="preserve"> от 24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55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2-24T07:5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