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/>
            </w:pPr>
            <w:r>
              <w:rPr/>
              <w:t xml:space="preserve">В личной карточке животного должно быть указано происхождение его родителей, бабушек и дедушек с целью исключения инбридинга. </w:t>
            </w:r>
          </w:p>
          <w:p>
            <w:pPr>
              <w:pStyle w:val="Normal"/>
              <w:rPr/>
            </w:pPr>
            <w:r>
              <w:rPr/>
              <w:t xml:space="preserve">В МБУК «Ивановский зоопарк» содержатся животные, родство которых прослеживается в Таллиннском зоопарке, Московском зоопарке, Ленинградском зоопарке, Нижегородском зоопарке «Лимпопо»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сли животные приобретаю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ым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л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к японский Macaca fuscat</w:t>
            </w:r>
            <w:r>
              <w:rPr>
                <w:lang w:val="en-US"/>
              </w:rPr>
              <w:t>a</w:t>
            </w:r>
            <w:r>
              <w:rPr/>
              <w:t>, самец, рождение 2011-2012 год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, бабушек и дедушек с целью исключения инбридин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10 (деся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bookmarkStart w:id="0" w:name="sub_23"/>
      <w:r>
        <w:rPr/>
        <w:t xml:space="preserve"> </w:t>
      </w:r>
      <w:bookmarkEnd w:id="0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lang w:val="en-US"/>
        </w:rPr>
        <w:t>77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777 от       27.08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</w:t>
      </w:r>
      <w:r>
        <w:rPr>
          <w:b/>
        </w:rPr>
        <w:t>Макака японского, самца, рождение 2011-2012 год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силами и за счет заказчик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</w:r>
      <w:r>
        <w:rPr>
          <w:bCs/>
        </w:rPr>
        <w:t xml:space="preserve">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___________________, в т.ч. НДС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10 (деся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в течение 30 дней после заключен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, самец, рожение 2011-2012 год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6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8-27T12:00:00Z</dcterms:modified>
  <cp:revision>6</cp:revision>
  <dc:subject/>
  <dc:title>Извещение о  проведении  запроса  котировок</dc:title>
</cp:coreProperties>
</file>