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17» августа201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741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се расходы, связанные с исполнением контракта в т.ч. стоимость товара, транспортные расходы, налоги, сборы и другие обязательные платежи.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741</w:t>
      </w:r>
      <w:r>
        <w:rPr>
          <w:sz w:val="22"/>
          <w:szCs w:val="22"/>
        </w:rPr>
        <w:t xml:space="preserve"> от 17.08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Основной текст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9:52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8-17T09:52:00Z</dcterms:modified>
  <cp:revision>2</cp:revision>
  <dc:subject/>
  <dc:title/>
</cp:coreProperties>
</file>