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боснование максимальной цены контракт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3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394"/>
        <w:gridCol w:w="1985"/>
        <w:gridCol w:w="1842"/>
        <w:gridCol w:w="1985"/>
        <w:gridCol w:w="1417"/>
        <w:gridCol w:w="1701"/>
        <w:gridCol w:w="1554"/>
      </w:tblGrid>
      <w:tr>
        <w:trPr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№ </w:t>
            </w:r>
            <w:r>
              <w:rPr>
                <w:b/>
                <w:sz w:val="22"/>
                <w:szCs w:val="28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Вид поставляемого товар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2"/>
              </w:rPr>
              <w:t>Средняя цена за ед. продукции,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>
          <w:trHeight w:val="813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ставщик №1 к/п от 26.06.2012 № 10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Поставщик №2 к/п от12.07.2012 № 0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Поставщик №3 к/п от 26.06.2012 № б/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Start w:id="2" w:name="OLE_LINK3"/>
            <w:bookmarkEnd w:id="0"/>
            <w:bookmarkEnd w:id="1"/>
            <w:bookmarkEnd w:id="2"/>
            <w:r>
              <w:rPr>
                <w:bCs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ференсный элект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81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4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4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6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66,33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ейнер с реагент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8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2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шт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631,65</w:t>
            </w:r>
          </w:p>
        </w:tc>
      </w:tr>
      <w:tr>
        <w:trPr>
          <w:cantSplit w:val="true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 897,98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/>
      </w:pPr>
      <w:r>
        <w:rPr/>
        <w:t>*** Обоснование начальной максимальной цены договора было сформировано на основе анализа рынка данного вида Товара по коммерческим предложениям поставщ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 цена контракта (суммарное значение по видам поставляемого товара)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 897,9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rice">
    <w:name w:val="pri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9:48:00Z</dcterms:created>
  <dc:creator>Хорёк</dc:creator>
  <dc:description/>
  <dc:language>en-US</dc:language>
  <cp:lastModifiedBy>Мария Александровна Ушакова</cp:lastModifiedBy>
  <dcterms:modified xsi:type="dcterms:W3CDTF">2012-08-15T09:48:00Z</dcterms:modified>
  <cp:revision>2</cp:revision>
  <dc:subject/>
  <dc:title/>
</cp:coreProperties>
</file>