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0» августа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2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хранные услуги в школе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color w:val="33996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расходы на перевозку, страхование, оплату налогов, сборов и других обязательных платеже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72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т 10.08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36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8-10T09:36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