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tabs>
          <w:tab w:val="clear" w:pos="420"/>
          <w:tab w:val="left" w:pos="754" w:leader="none"/>
        </w:tabs>
        <w:jc w:val="right"/>
        <w:rPr>
          <w:rFonts w:cs="Times New Roman"/>
        </w:rPr>
      </w:pPr>
      <w:r>
        <w:rPr>
          <w:rFonts w:cs="Times New Roman"/>
        </w:rPr>
        <w:t>Проект</w:t>
      </w:r>
    </w:p>
    <w:p>
      <w:pPr>
        <w:pStyle w:val="Normal"/>
        <w:tabs>
          <w:tab w:val="clear" w:pos="420"/>
          <w:tab w:val="left" w:pos="754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. Иваново                                                                                                                «___»__________2012г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МБУЗ «Детская городская клиническая больница № 1», именуемое в дальнейшем «Зака</w:t>
      </w:r>
      <w:r>
        <w:rPr>
          <w:rFonts w:cs="Times New Roman"/>
          <w:bCs/>
          <w:sz w:val="22"/>
          <w:szCs w:val="22"/>
        </w:rPr>
        <w:t>зчик»</w:t>
      </w:r>
      <w:r>
        <w:rPr>
          <w:rFonts w:cs="Times New Roman"/>
          <w:sz w:val="22"/>
          <w:szCs w:val="22"/>
        </w:rPr>
        <w:t xml:space="preserve">, в лице главного врача Балдаева Алексея Александровича, действующего на основании Устава с одной стороны, и _____________________________, именуемое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_____________от ____________ №_____, заключили настоящий договор на выполнение работ (далее – Договор) о нижеследующем: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капитальному ремонту реанимационного отделения, по адресу: г. Иваново. ул. Академика Мальцева, д.3 (стационар)  на условиях настоящего Договора.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Договор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Договора в течение 30 календарных дней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420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2.1. Цена настоящего Договора составляет  __________(__________________) рублей,  _______ копеек, в т.ч. НДС  ________________________________  .  </w:t>
      </w:r>
    </w:p>
    <w:p>
      <w:pPr>
        <w:pStyle w:val="25"/>
        <w:spacing w:lineRule="auto" w:line="240" w:before="0" w:after="0"/>
        <w:ind w:left="0" w:hanging="0"/>
        <w:jc w:val="both"/>
        <w:rPr>
          <w:lang w:val="ru-RU"/>
        </w:rPr>
      </w:pPr>
      <w:r>
        <w:rPr>
          <w:sz w:val="22"/>
          <w:szCs w:val="22"/>
        </w:rPr>
        <w:t>Цена включает все расходы, связанные с исполнением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, </w:t>
      </w:r>
      <w:r>
        <w:rPr/>
        <w:t>стоимость работ, стоимость материалов, налоги, сборы и другие обязательные платежи.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2. Цена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5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может быть снижена по соглашению сторон без изменения предусмотренных контрактом объема работ и иных условий исполнения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.</w:t>
      </w:r>
    </w:p>
    <w:p>
      <w:pPr>
        <w:pStyle w:val="25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 Объем работ определяется в соответствии с утвержденной локальной сметой и ведомостью объемов работ, являющимися неотъемлемой частью настоящего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 до 26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6. Подрядчик обязуется выполнить все работы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1. За невыполнение или ненадлежащее выполнение условий настоящего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стороны несут ответственность в порядке и в случаях, предусмотренных действующим законодательством РФ и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о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2. За нарушение сроков выполнения работ, указанных в пунктах. 1.3., 3.1.1., 3.1.3., 3.1.7.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а, приложениями к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ом срока исполнения обязательства в размере 0,5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3. За невыполнение обязанностей, предусмотренных п. 3.1.8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а, Подрядчик уплачивает Заказчику штраф в размере 5 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5. В случае выполнения работ ненадлежащего качества Подрядчик уплачивает Заказчику штраф в размере 5 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6. Заказчик вправе  потребовать возмещения причиненных убытков,  если отступления в работе от условий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9. Подрядчик возмещает Заказчику в полном объеме ущерб, причиненный ненадлежащим исполнением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10. Подрядчик возмещает ущерб, причиненный третьим лицам, во время исполнения обязательств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Приемка результата выполненных работ осуществляется после выполнения Подрядчиком всех обязательств, предусмотренных настоящим </w:t>
      </w:r>
      <w:r>
        <w:rPr>
          <w:rFonts w:cs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>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выполнение всех Работ в полном объеме и в сроки, определенные условиями настоящего Договор 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sz w:val="22"/>
          <w:szCs w:val="22"/>
        </w:rPr>
        <w:t xml:space="preserve">6.2. Гарантийный срок на произведенные работы и примененные  материалы устанавливается – 3 года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Споры, которые могут возникнуть при исполнении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стороны будут стремиться разрешать в порядке досудебного разбир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В случае нарушения любой из сторон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Договор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Настоящий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вступает в силу с момента его подписания и действует до 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1»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1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" w:cs="Times New Roman"/>
      <w:b/>
      <w:kern w:val="0"/>
      <w:sz w:val="28"/>
      <w:szCs w:val="20"/>
      <w:lang w:bidi="ar-SA"/>
    </w:rPr>
  </w:style>
  <w:style w:type="paragraph" w:styleId="Style22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" w:cs="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Times New Roman"/>
      <w:kern w:val="0"/>
      <w:sz w:val="18"/>
      <w:szCs w:val="20"/>
      <w:lang w:bidi="ar-SA"/>
    </w:rPr>
  </w:style>
  <w:style w:type="paragraph" w:styleId="Style26">
    <w:name w:val="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19:00Z</dcterms:created>
  <dc:creator>user41202</dc:creator>
  <dc:description/>
  <dc:language>en-US</dc:language>
  <cp:lastModifiedBy>Мария Александровна Ушакова</cp:lastModifiedBy>
  <cp:lastPrinted>2012-07-10T14:21:00Z</cp:lastPrinted>
  <dcterms:modified xsi:type="dcterms:W3CDTF">2012-08-03T07:35:00Z</dcterms:modified>
  <cp:revision>3</cp:revision>
  <dc:subject/>
  <dc:title>ИЗВЕЩЕНИЕ О  ПРОВЕДЕНИИ  ЗАПРОСА  КОТИРОВОК</dc:title>
</cp:coreProperties>
</file>