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45"/>
        <w:gridCol w:w="4176"/>
        <w:gridCol w:w="1074"/>
        <w:gridCol w:w="1275"/>
      </w:tblGrid>
      <w:tr>
        <w:trPr>
          <w:trHeight w:val="130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793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на оконных блоков в филиале №5 МБУК ЦБС ДБ по адресу: ул. Генерала Горбатова, д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 - 931410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е к качеству товаров, работ, услуг  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ым сметным расчетом, ведомостью объемов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и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 локальным сметным расчетом, ведомостью объемов работ</w:t>
            </w:r>
          </w:p>
        </w:tc>
      </w:tr>
      <w:tr>
        <w:trPr>
          <w:trHeight w:val="3103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, работ, услуг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акет белый двухкамерный, максимально возможная толщина стеклопакета – 32 мм; количество камер в профиле - 4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18"/>
                <w:szCs w:val="18"/>
                <w:lang w:val="en-US"/>
              </w:rPr>
              <w:t>DM</w:t>
            </w:r>
            <w:r>
              <w:rPr>
                <w:sz w:val="18"/>
                <w:szCs w:val="18"/>
              </w:rPr>
              <w:t>-каучука; стекло толщиной 4 мм, энергосберегающее; внутренняя расстекловка – белая, парогидроизоляция, Фурнитура скрытая для поворотного и поворотно-откидного открывания, регулируемая, противовзломна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фикация на  окна должна быть       согласована с Заказчиком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Объем выполненных работ, материалов и оборудования должен  соответствовать локальному сметному расчету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товаров, работ, услуг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Работы должны быть выполнены в соответствии с проектом муниципального контракта и локальным сметным расчетом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31">
    <w:name w:val="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50:00Z</dcterms:created>
  <dc:creator>ADMIN</dc:creator>
  <dc:description/>
  <dc:language>en-US</dc:language>
  <cp:lastModifiedBy>Мария Александровна Ушакова</cp:lastModifiedBy>
  <cp:lastPrinted>2012-07-12T11:05:00Z</cp:lastPrinted>
  <dcterms:modified xsi:type="dcterms:W3CDTF">2012-08-02T08:55:00Z</dcterms:modified>
  <cp:revision>3</cp:revision>
  <dc:subject/>
  <dc:title/>
</cp:coreProperties>
</file>