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на поставку пластмассовых расходных материалов для лаборатории</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__________________________________________________ № _________  заключили настоящий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Заказчику  пластмассовые расходные материалы для лаборатории (далее – Товар)  в соответствие со Спецификацией (Приложение № 1)  ,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Срок поставки товара в течение 10 рабочих дней с момента подписания договора. Поставка осуществляется одной партией.</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а от приносящей доход деятельности бюджетного учреждения и средства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срок не позднее 10 (десяти) рабочих дней со дня подписания договора. Товар поставляется одной поставкой.</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2. Качество товара должно подтверждаться декларацией соответствия, регистрационными удостоверениями, паспортом на поставляемый товар и соответствовать требованиям ГОСТ, технических регламентов и другой нормативно-технической документации, предусмотренным для данного вида товара. </w:t>
      </w:r>
    </w:p>
    <w:p>
      <w:pPr>
        <w:pStyle w:val="ConsNormal"/>
        <w:widowControl/>
        <w:ind w:left="-540" w:firstLine="540"/>
        <w:jc w:val="both"/>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качественные удостоверения производителя.</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6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4"/>
        <w:gridCol w:w="2271"/>
        <w:gridCol w:w="1048"/>
        <w:gridCol w:w="2271"/>
        <w:gridCol w:w="2269"/>
        <w:gridCol w:w="2081"/>
        <w:gridCol w:w="13"/>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spacing w:before="0" w:after="200"/>
        <w:ind w:left="-540" w:firstLine="540"/>
        <w:rPr>
          <w:rFonts w:ascii="Times New Roman" w:hAnsi="Times New Roman" w:cs="Times New Roman"/>
        </w:rPr>
      </w:pPr>
      <w:r>
        <w:rPr>
          <w:rFonts w:cs="Times New Roman" w:ascii="Times New Roman" w:hAnsi="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Style15">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30:00Z</dcterms:created>
  <dc:creator>Customer</dc:creator>
  <dc:description/>
  <cp:keywords/>
  <dc:language>en-US</dc:language>
  <cp:lastModifiedBy>Мария Александровна Ушакова</cp:lastModifiedBy>
  <cp:lastPrinted>2012-05-10T14:13:00Z</cp:lastPrinted>
  <dcterms:modified xsi:type="dcterms:W3CDTF">2012-07-31T10:43:00Z</dcterms:modified>
  <cp:revision>4</cp:revision>
  <dc:subject/>
  <dc:title>ПРОЕКТ</dc:title>
</cp:coreProperties>
</file>