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» ию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7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ата: «__» _________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1417"/>
        <w:gridCol w:w="3870"/>
      </w:tblGrid>
      <w:tr>
        <w:trPr>
          <w:trHeight w:val="49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 676 от 31.07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9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31T09:4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