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6</w:t>
      </w:r>
      <w:r>
        <w:rPr>
          <w:sz w:val="22"/>
          <w:szCs w:val="22"/>
        </w:rPr>
        <w:t>»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Услуги по доступу к сети Интернет рабочих мест детей-инвали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65 от 16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47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2-16T11:4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