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оект</w:t>
      </w:r>
    </w:p>
    <w:p>
      <w:pPr>
        <w:pStyle w:val="Normal"/>
        <w:widowControl/>
        <w:jc w:val="center"/>
        <w:rPr>
          <w:rFonts w:eastAsia="SimSun;Arial Unicode MS"/>
          <w:b/>
          <w:b/>
          <w:caps/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Иваново                                                                                        «____»___________ 2012 год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Муниципальное казенное учреждение «Управление делами Администрации города Иванова»</w:t>
      </w:r>
      <w:r>
        <w:rPr>
          <w:sz w:val="24"/>
          <w:szCs w:val="24"/>
        </w:rPr>
        <w:t xml:space="preserve">, именуемое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Переверзева Валерия Александровича, действующего на основании Устава, с одной стороны, и </w:t>
      </w:r>
      <w:r>
        <w:rPr>
          <w:b/>
          <w:i/>
          <w:sz w:val="24"/>
          <w:szCs w:val="24"/>
        </w:rPr>
        <w:t xml:space="preserve">____________________________________________________________________________, </w:t>
      </w:r>
      <w:r>
        <w:rPr>
          <w:sz w:val="24"/>
          <w:szCs w:val="24"/>
        </w:rPr>
        <w:t xml:space="preserve">в лице _________________________, действующего на основании ______________________, 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 заключили настоящий Контракт в соответствии с протоколом от ______________ г.  № _________________________, о нижеследующем: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ПРЕДМЕТ КОНТРАКТА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1.1. По настоящему Контракту Подрядчик обязуется выполнить следующие работы для </w:t>
      </w:r>
      <w:r>
        <w:rPr>
          <w:b/>
          <w:i/>
          <w:sz w:val="24"/>
          <w:szCs w:val="24"/>
        </w:rPr>
        <w:t>Муниципального казенного учреждения «Управление делами Администрации города Иванова»:</w:t>
      </w:r>
    </w:p>
    <w:p>
      <w:pPr>
        <w:pStyle w:val="Normal"/>
        <w:ind w:firstLine="525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установка системы кондиционирования в административном здании по адресу: г. Иваново, пл. Революции,  д.4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бъем выполняемых работ указывается в сметах, которые являются неотъемлемой часть настоящего контракта (приложение №1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ЦЕНА РАБОТ ПО КОНТРАКТУ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Цена контракта составляет </w:t>
      </w:r>
      <w:r>
        <w:rPr>
          <w:b/>
          <w:i/>
          <w:sz w:val="24"/>
          <w:szCs w:val="24"/>
        </w:rPr>
        <w:t>__________________________________</w:t>
      </w:r>
      <w:r>
        <w:rPr>
          <w:sz w:val="24"/>
          <w:szCs w:val="24"/>
        </w:rPr>
        <w:t>руб., _____коп., в т.ч. НДС _________________.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Цена настоящего контракта является твердой и не может изменяться в ходе его исполнения, за исключением случаев, предусмотренных действующим законодательством РФ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РАСЧЕТЫ И ПЛАТЕЖИ ПО КОНТРАКТУ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о мере поступления финансовых средств, до 30.12.2012 года и при условии полного и надлежащего выполнения подрядчиком своих обязательств.  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1. Выполнить работы в объеме и сроки, предусмотренные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ить работы по настоящему Контракту, с использованием материалов, с характеристиками в соответствии с Приложением №2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5. Выполнить в полном объеме все свои обязательства, предусмотренные в настоящем Контракте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Производить уборку мусора по мере его образования, но не реже чем 1 раз в 2 дня. Вывезти в 3-дневный срок со дня подписания акта приемки Работ за пределы указанной территории все принадлежащее ему имущество и оставшийся строительный мусор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8. Обеспечить доступ специалистов МКУ «ПДС и ТК» на объект, порученный в работу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ОБЯЗАТЕЛЬСТВА ЗАКАЗЧИКА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СРОК ВЫПОЛНЕНИЯ РАБОТ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1. Срок выполнения работ по настоящему Контракту устанавливается в течение  10-ти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бочи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ВЫПОЛНЕНИЕ РАБОТ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нтракт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4. Подрядчик гарантирует, что качество используемых материалов будет соответствовать стандартам, техническим условиям.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ФОРС-МАЖОР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2. Приемка объекта осуществляется комиссией, состоящей из представителей МКУ «Управление делами Администрации города Иванова», МКУ «ПДС и ТК»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Normal"/>
        <w:ind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ботам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. ГАРАНТИИ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.2. Срок гарантии выполненных работ составляет __________ с момента приемки в установленном порядке результата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дрядчиком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ОРЯДОК РАССМОТРЕНИЯ СПОРОВ</w:t>
      </w:r>
    </w:p>
    <w:p>
      <w:pPr>
        <w:pStyle w:val="Normal"/>
        <w:ind w:firstLine="540"/>
        <w:jc w:val="both"/>
        <w:rPr/>
      </w:pPr>
      <w:r>
        <w:rPr>
          <w:spacing w:val="20"/>
          <w:sz w:val="24"/>
          <w:szCs w:val="24"/>
        </w:rPr>
        <w:t xml:space="preserve">11.1. </w:t>
      </w:r>
      <w:r>
        <w:rPr>
          <w:sz w:val="24"/>
          <w:szCs w:val="24"/>
        </w:rPr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1.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3.1. В случае если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не оплачивать выполненные работы;</w:t>
      </w:r>
    </w:p>
    <w:p>
      <w:pPr>
        <w:pStyle w:val="1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-при несоблюдении графика выполнения работ Подрядчик уплачивает неустойка в размере 38/300 от действующей на день уплаты неустойки ставки рефинансирования Центрального банка РФ за каждый день просрочки срока выполнения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дрядчика, компенсируется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дрядчиком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з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_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Заказчик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КУ «Управление делами Администрации города Иванова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53000, г. Иваново, пр. Ф.Энгельса, 1, ИНН 3728013473, КПП 370201001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ГРН 1023700560740, р/сч 40101810700000010001 в ГРКЦ ГУ Банка России по Ив.об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ИК 042406001 Получатель: УФК по Ивановской области (МКУ «Управление делами Администрации города Иванова»)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Подрядчик: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Директор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униципального казенного  учреждения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___________________ В.А. Переверзев</w:t>
        <w:tab/>
        <w:tab/>
        <w:t xml:space="preserve"> ______________________ .</w:t>
      </w:r>
    </w:p>
    <w:p>
      <w:pPr>
        <w:pStyle w:val="ConsNonformat1"/>
        <w:widowControl/>
        <w:tabs>
          <w:tab w:val="clear" w:pos="708"/>
          <w:tab w:val="left" w:pos="580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.п.</w:t>
        <w:tab/>
        <w:t xml:space="preserve"> м.п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/>
          <w:b/>
          <w:i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43:00Z</dcterms:created>
  <dc:creator>Гусев</dc:creator>
  <dc:description/>
  <dc:language>en-US</dc:language>
  <cp:lastModifiedBy>Мария Александровна Ушакова</cp:lastModifiedBy>
  <dcterms:modified xsi:type="dcterms:W3CDTF">2012-07-23T09:56:00Z</dcterms:modified>
  <cp:revision>3</cp:revision>
  <dc:subject/>
  <dc:title>ПРОЕКТ  МУНИЦИПАЛЬНОГО КОНТРАКТА</dc:title>
</cp:coreProperties>
</file>