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rmal1"/>
        <w:ind w:left="-360" w:firstLine="5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ConsPlusNormal1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19.07.2012 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u w:val="single"/>
        </w:rPr>
        <w:t>645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2 г.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4680"/>
      </w:tblGrid>
      <w:tr>
        <w:trPr>
          <w:trHeight w:val="72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Место нахождения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Идентификационный номер налогоплательщи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КП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ложение участника размещения заказа: 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1620"/>
        <w:gridCol w:w="6120"/>
      </w:tblGrid>
      <w:tr>
        <w:trPr>
          <w:trHeight w:val="4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выполняемых усл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,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Сведения о включенных или не включенных в цену контракта расходах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, питание  профильного  лагеря дневного пребывания «Лидер» в городе Иваново в период летних каникул в августе 2012 г. в количестве 21 дня для 2 групп молодежи в возрасте от 16 до 21 года (25 и 27 человек)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у контракта входят все расходы, связанные с исполнением контракта, в том числе расходы исполнителя по организации и проведению лагеря, на питание, исполнение профильной программы по направлению деятельности, заработная плата сотрудников и педагогов лагеря  с учетом начислений 27,1 %,</w:t>
              <w:tab/>
              <w:t xml:space="preserve"> организация 2-разового питания участников лагеря, налоги, сборы и другие обязательные платежи, определенные заказчиком.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.ч. НДС___________________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контракта, указанные в извещении о проведении запроса котировок № </w:t>
      </w:r>
      <w:r>
        <w:rPr>
          <w:rFonts w:cs="Times New Roman" w:ascii="Times New Roman" w:hAnsi="Times New Roman"/>
          <w:sz w:val="22"/>
          <w:szCs w:val="22"/>
          <w:u w:val="single"/>
        </w:rPr>
        <w:t>645</w:t>
      </w:r>
      <w:r>
        <w:rPr>
          <w:rFonts w:cs="Times New Roman" w:ascii="Times New Roman" w:hAnsi="Times New Roman"/>
          <w:sz w:val="22"/>
          <w:szCs w:val="22"/>
        </w:rPr>
        <w:t xml:space="preserve"> от 19.07.2012, с учетом предложения о цене контракта, указанного в настоящей котировочной заявк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 Знак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12:07:00Z</dcterms:created>
  <dc:creator>Supervisor</dc:creator>
  <dc:description/>
  <dc:language>en-US</dc:language>
  <cp:lastModifiedBy>Елена Витальевна Сергеева</cp:lastModifiedBy>
  <cp:lastPrinted>2008-11-01T13:56:00Z</cp:lastPrinted>
  <dcterms:modified xsi:type="dcterms:W3CDTF">2012-07-19T12:07:00Z</dcterms:modified>
  <cp:revision>2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