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Дата изучения рынка: 01.07.2012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репка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упак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джик Экспресс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000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79"/>
        <w:gridCol w:w="666"/>
        <w:gridCol w:w="666"/>
        <w:gridCol w:w="666"/>
        <w:gridCol w:w="1311"/>
        <w:gridCol w:w="616"/>
        <w:gridCol w:w="1184"/>
      </w:tblGrid>
      <w:tr>
        <w:trPr>
          <w:trHeight w:val="270" w:hRule="atLeast"/>
        </w:trPr>
        <w:tc>
          <w:tcPr>
            <w:tcW w:w="4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ом для рисования  12 л., 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8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85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8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8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, 20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1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90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5,5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,  2В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8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9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ь  №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4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8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8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ь №5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7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2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2,33  </w:t>
            </w:r>
          </w:p>
        </w:tc>
      </w:tr>
      <w:tr>
        <w:trPr>
          <w:trHeight w:val="300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  8 г, PVP- основ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4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7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53,00  </w:t>
            </w:r>
          </w:p>
        </w:tc>
      </w:tr>
      <w:tr>
        <w:trPr>
          <w:trHeight w:val="6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ные  медовые  6 цветов,  б/к, картонный  пенал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9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1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3,67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стик,  натуральный  каучук 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9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3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8,50  </w:t>
            </w:r>
          </w:p>
        </w:tc>
      </w:tr>
      <w:tr>
        <w:trPr>
          <w:trHeight w:val="330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, 20 см.  таблица  умножения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8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, 30 см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98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1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aбор фломастеров 6 цв.,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8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5,00  </w:t>
            </w:r>
          </w:p>
        </w:tc>
      </w:tr>
      <w:tr>
        <w:trPr>
          <w:trHeight w:val="300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левых  ручек,   3 шт./уп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1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5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30,5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левых  ручек, 10 цветов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2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46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05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10,67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. карандашей 6 цв., картон. уп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4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5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4,67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ч/графит. карандаши, 12 шт., 2Н-2В. 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89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0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9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для тетрадей , прозрачная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5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5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80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для черчения  А4, 10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8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л - тубус, пластмассовый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3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79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6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1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7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6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6,8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-непроливайка, д/рисования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0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3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клетка  12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67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клетка  18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0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65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клетка  48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7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9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6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7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10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клетка 96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2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3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6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7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линейка 12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7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73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линейка 18 л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3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40,0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металлическая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5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2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7,50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, 360*10 см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3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8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,33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бумага А4, 16 л., 8 цв.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1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4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3,67  </w:t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 петл. 40х30 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0 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2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1 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8,00  </w:t>
            </w:r>
          </w:p>
        </w:tc>
      </w:tr>
      <w:tr>
        <w:trPr>
          <w:trHeight w:val="270" w:hRule="atLeast"/>
        </w:trPr>
        <w:tc>
          <w:tcPr>
            <w:tcW w:w="8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0 896,83  </w:t>
            </w:r>
          </w:p>
        </w:tc>
      </w:tr>
    </w:tbl>
    <w:p>
      <w:pPr>
        <w:pStyle w:val="Normal1"/>
        <w:jc w:val="center"/>
        <w:rPr>
          <w:sz w:val="22"/>
          <w:szCs w:val="22"/>
        </w:rPr>
      </w:pPr>
      <w:r>
        <w:rPr/>
        <w:t>Результаты изучения ры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48:00Z</dcterms:created>
  <dc:creator>Голых Нина</dc:creator>
  <dc:description/>
  <dc:language>en-US</dc:language>
  <cp:lastModifiedBy>Мария Александровна Ушакова</cp:lastModifiedBy>
  <dcterms:modified xsi:type="dcterms:W3CDTF">2012-07-17T08:48:00Z</dcterms:modified>
  <cp:revision>2</cp:revision>
  <dc:subject/>
  <dc:title/>
</cp:coreProperties>
</file>