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1" w:type="dxa"/>
        <w:jc w:val="left"/>
        <w:tblInd w:w="-11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"/>
        <w:gridCol w:w="1040"/>
        <w:gridCol w:w="8551"/>
      </w:tblGrid>
      <w:tr>
        <w:trPr>
          <w:trHeight w:val="2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/п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л-во</w:t>
            </w:r>
          </w:p>
        </w:tc>
        <w:tc>
          <w:tcPr>
            <w:tcW w:w="8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Характеристики товаров </w:t>
            </w:r>
          </w:p>
        </w:tc>
      </w:tr>
      <w:tr>
        <w:trPr>
          <w:trHeight w:val="2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шт.</w:t>
            </w:r>
          </w:p>
        </w:tc>
        <w:tc>
          <w:tcPr>
            <w:tcW w:w="8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Скамья на металлических ножках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ры: длина 1100-1300 мм,  ширина 350-400 мм,  высота 500-550мм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атериалы: окрашенный порошковыми красками металл, деревянный брус, оцинкованный крепеж, пластиковые заглушки на места резьбовых соединений, порошковая и двухкомпонентная краска, устойчивая к ультрафиолету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Цветовая гамма: деревянные элементы окрашены в терракотовый цвет, металлический каркас окрашен в белый цвет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мплектация: скамья из отшлифованного и окрашенного бруса толщиной не менее 40 мм,  в количестве 3 шт., на металлическом каркасе, выполненным из трубы сечением 30-35 мм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Изделие при установке бетонируется.</w:t>
            </w:r>
          </w:p>
        </w:tc>
      </w:tr>
      <w:tr>
        <w:trPr>
          <w:trHeight w:val="2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 шт.</w:t>
            </w:r>
          </w:p>
        </w:tc>
        <w:tc>
          <w:tcPr>
            <w:tcW w:w="8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Стойка баскетбольная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ры: ширина щита 1000-1100 мм высота щита 700-750 мм,  высота стойки 3500-3600 мм, Материалы: окрашенный порошковыми красками металл, оцинкованный металл, влагостойкая фанера лиственных пород дерева,  оцинкованный крепеж, пластиковые заглушки на места резьбовых соединений, порошковая и двухкомпонентная краска.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мплектация: стойка баскетбольная с баскетбольным щитом, изготовленными из влагостойкой фанеры лиственных пород дерева, толщиной 22-25 мм,  для жесткости, с кольцом и оцинкованной стойкой из профильной трубы сечением 90-100 мм.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Изделие при установке бетонируется.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К изделию должен прилагаться сертификат соответствия ГОСТ.</w:t>
            </w:r>
          </w:p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Санитарно-Эпидемиологическое Заключение на соответствие СанПиН.</w:t>
            </w:r>
          </w:p>
        </w:tc>
      </w:tr>
      <w:tr>
        <w:trPr>
          <w:trHeight w:val="2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 шт.</w:t>
            </w:r>
          </w:p>
        </w:tc>
        <w:tc>
          <w:tcPr>
            <w:tcW w:w="8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орота для мини-футбола (без сетки).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ры: длина 3000-3200 мм,  ширина 1000-1200 мм, высота 2000-2100 мм.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атериалы: окрашенный порошковой краской металл, деревянный брус, оцинкованный крепеж, пластиковые заглушки на места резьбовых соединений, порошковая и двухкомпонентная краска, устойчивая к ультрафиолету.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Цветовая гамма: светло-серый, бежевый.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мплектация: Ворота предназначены для детей дошкольного возраста от 6 лет и состоят из металлического каркаса, в виде равнополочного уголка, с размером полки 60-65 мм, и толщиной 4-5 мм, и трубы диаметром 40-45 мм, окрашенного порошковыми красками и деревянного бруса, сечением 90-100 мм.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Изделие при установке бетонируется.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К изделию должен прилагаться сертификат соответствия ГОСТ ,</w:t>
            </w:r>
          </w:p>
          <w:p>
            <w:pPr>
              <w:pStyle w:val="Normal"/>
              <w:spacing w:lineRule="auto" w:line="240" w:before="0" w:after="200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Санитарно-Эпидемиологическое Заключение на соответствие СанПиН.</w:t>
            </w:r>
          </w:p>
        </w:tc>
      </w:tr>
      <w:tr>
        <w:trPr>
          <w:trHeight w:val="2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 шт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8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Сетка для ворот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атериалы: капрон</w:t>
            </w:r>
          </w:p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мплектация: Капроновая сетка с ячейкой 90-100 мм, для гандбольных ворот.</w:t>
            </w:r>
          </w:p>
        </w:tc>
      </w:tr>
      <w:tr>
        <w:trPr>
          <w:trHeight w:val="2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 шт.</w:t>
            </w:r>
          </w:p>
        </w:tc>
        <w:tc>
          <w:tcPr>
            <w:tcW w:w="8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Брусья параллельные.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р: длина2000-2100 мм,  ширина 500-5500, высота 1300-1400 мм.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атериалы: окрашенный порошковыми красками металл, толщиной 3-4 мм., диаметром 45-50 мм.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Изделие при установке бетонируется.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К изделию должен прилагаться сертификат соответствия ГОСТ,</w:t>
            </w:r>
          </w:p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Санитарно-Эпидемиологическое Заключение на соответствие СанПиН</w:t>
            </w:r>
          </w:p>
        </w:tc>
      </w:tr>
      <w:tr>
        <w:trPr>
          <w:trHeight w:val="2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 шт.</w:t>
            </w:r>
          </w:p>
        </w:tc>
        <w:tc>
          <w:tcPr>
            <w:tcW w:w="8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Спортивный комплекс.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ры: длина 6000-6500 мм,  ширина 3000-3200 мм, высота 2700-2900 мм, высота  брусьев 1400-1500 мм.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атериалы: влагостойкая фанера лиственных пород дерева, оцинкованный и окрашенный порошковой краской металл, оцинкованный крепеж, альпинистские захваты, армированный полипропиленовый канат, пластиковые заглушки на места резьбовых соединений, порошковая и двухкомпонентная краска, устойчивая к ультрафиолету.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Цветовая гамма: синий, красный, желтый, белый, светло-серый.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мплектация: Спортивный комплекс предназначен для детей школьного возраста от 7 лет. Несущие столбы комплекса должны быть выполнены из металлической профильной трубы сечением 80*80 либо 85*85 мм с кругленными краями. Сверху столб должен заканчиваться заваренной металлической пластиной, снизу столб бетонируется в землю. Комплекс состоит из 10 несущих столбов, сверху соединенных между собой двумя металлическими рукоходами, выполненными  из перекладин сечением 33-35 мм. Комплекс должен включать в себя баскетбольный щит, изготовленный из влагостойкой фанеры лиственных пород дерева, толщиной 22-25 мм, включающий в себя баскетбольное кольцо с сеткой, гимнастические кольца, выпиленные из влагостойкой фанеры лиственных пород дерева толщиной 22-25 мм и армированного полипропиленового каната, крепящего кольца к перекладине длиной 1000-1100 мм, металлические брусья сечением 45-50 мм, 1-ой стенки, изготовленной из влагостойкой фанеры лиственных пород дерева,  толщиной 22-25 мм, с профессиональными альпинистскими захватами и 2-ой стенки, изготовленной из влагостойкой фанеры лиственных пород дерева толщиной не менее 22-25 мм, с прорезями для ног и рук, элемент для тренировок и лазания. Доску для жима пресса, изготовленной из влагостойкой фанеры лиственных пород дерева толщиной не менее 22-25 мм, гимнастического капронового каната толщиной 45-50 мм.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Изделие при установке бетонируется.</w:t>
            </w:r>
          </w:p>
          <w:p>
            <w:pPr>
              <w:pStyle w:val="Normal"/>
              <w:spacing w:lineRule="auto" w:line="240" w:before="0" w:after="20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К изделию должен прилагаться сертификат соответствия ГОСТу, Санитарно-Эпидемиологическое Заключение на соответствие СанПиН.</w:t>
            </w:r>
          </w:p>
        </w:tc>
      </w:tr>
      <w:tr>
        <w:trPr>
          <w:trHeight w:val="2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 шт.</w:t>
            </w:r>
          </w:p>
        </w:tc>
        <w:tc>
          <w:tcPr>
            <w:tcW w:w="8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Турник взрослы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ры: длина 2900-3000 мм, ширина 1200-1300 мм,  высота 2200-2400 мм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Цветовая гамма: синий, красный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мплектация: бетонируемые при монтаже опоры, в количестве четырёх штук,    выполненные из трубы сечением не менее 50  мм, с толщиной стенки 3-5 мм, крепящиеся попарно между собой при помощи горизонтальной стальной оцинкованной балки-перекладины сечением 33-35 мм, при толщине стенки не менее 3 мм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арактеристика материалов: к</w:t>
            </w: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>онструкция турника  должна быть из отборного сырья и материалов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 xml:space="preserve">Металлические детали должны обеспечивать максимальную прочность и безопасность конструкции. Обработка металлических элементов должна быть: горячая гальванизация, электроцинкование, покрытие порошковыми красками в два слоя. Сварные швы гладкие (п. 4.3.10 ГОСТ Р 52169-2003). Весь крепеж должен быть оцинкован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>Лакокрасочные покрытия должны применяться пригодные для использования на детской площадке, двухкомпонентные, устойчивые к внешнему воздействию, сложным погодным условиям, истиранию, действию ультрафиолета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Изделие при установке должно бетонироваться на глубину не менее 800 мм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К изделию должен прилагаться сертификат соответствия ГОСТ ,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Санитарно-Эпидемиологическое Заключение на соответствие СанПиНа.</w:t>
            </w:r>
          </w:p>
        </w:tc>
      </w:tr>
      <w:tr>
        <w:trPr>
          <w:trHeight w:val="2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 шт.</w:t>
            </w:r>
          </w:p>
        </w:tc>
        <w:tc>
          <w:tcPr>
            <w:tcW w:w="8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Турник детски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ры: длина 2500-2700 мм, ширина 900-1000 мм,  высота 1900-2000 мм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Цветовая гамма: синий, красный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мплектация: бетонируемые при монтаже опоры, в количестве четырёх штук,    выполненные из трубы сечением не менее 50  мм, с толщиной стенки 3-5 мм, крепящиеся попарно между собой при помощи горизонтальной стальной оцинкованной балки-перекладины сечением 33-35 мм, при толщине стенки не менее 3 мм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арактеристика материалов: к</w:t>
            </w: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>онструкция турника  должна быть из отборного сырья и материалов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 xml:space="preserve">Металлические детали должны обеспечивать максимальную прочность и безопасность конструкции. Обработка металлических элементов должна быть: горячая гальванизация, электроцинкование, покрытие порошковыми красками в два слоя. Сварные швы гладкие (п. 4.3.10 ГОСТ Р 52169-2003). Весь крепеж должен быть оцинкован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>Лакокрасочные покрытия должны применяться пригодные для использования на детской площадке, двухкомпонентные, устойчивые к внешнему воздействию, сложным погодным условиям, истиранию, действию ультрафиолета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Изделие при установке должно бетонироваться на глубину не менее 800 мм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К изделию должен прилагаться сертификат соответствия ГОСТ ,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Санитарно-Эпидемиологическое Заключение на соответствие СанПиНа.</w:t>
            </w:r>
          </w:p>
        </w:tc>
      </w:tr>
      <w:tr>
        <w:trPr>
          <w:trHeight w:val="2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 шт.</w:t>
            </w:r>
          </w:p>
        </w:tc>
        <w:tc>
          <w:tcPr>
            <w:tcW w:w="8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Брусья разновысокие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р: длина2000-2100 мм,  ширина 500-5500, высота 1300-1400 мм, 900-1000 мм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атериалы: окрашенный порошковыми красками металл, толщиной 3-4 мм., диаметром 45-50 мм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>Металлические детали должны обеспечивать максимальную прочность и безопасность. Обработка металлических элементов должна быть: горячая гальванизация, электроцинкование, покрытие порошковыми красками в два слоя. Сварные швы гладкие (п. 4.3.10 ГОСТ Р 52169-2003)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>Лакокрасочные покрытия должны применяться:  полиуретановые,  предназначены для применения на детских площадках, двухкомпонентные краски, стойкие к сложным погодным условиям, истиранию, действию ультрафиолета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Изделие при установке бетонируется на глубину не менее 70 см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К изделию должен прилагаться сертификат соответствия ГОСТ,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Санитарно-Эпидемиологическое Заключение на соответствие СанПиН.</w:t>
            </w:r>
          </w:p>
        </w:tc>
      </w:tr>
      <w:tr>
        <w:trPr>
          <w:trHeight w:val="2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 шт.</w:t>
            </w:r>
          </w:p>
        </w:tc>
        <w:tc>
          <w:tcPr>
            <w:tcW w:w="8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Рукоход с брусьями и шведской стенкой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ры: длина 3800-4000 мм,  ширина 1000-1100 мм, высота 2450-2550 мм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арактеристика материалов: к</w:t>
            </w: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>онструкция должна быть из отборного сырья и материалов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>- хвойная древесина – только отборная доска, подвергнутая специальной обработке и сушке до мебельной влажности.(7-10%). Для придания особой прочности несущим конструкциям должна быть использована  технология склейки под прессом нескольких слоев древесины. Толщина несущих стоек из клеёного хвойного бруса – не менее 100*100 мм. Древесина и защитные свойства древесины должны соответствовать требованиям ГОСТ 2022.0 и ГОСТ 20022.2(п. 4.2.9 ГОСТ Р 52169-2003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>- фанера лиственных пород дерева (водостойкая, отшлифованная), толщина фанерных элементов не менее 24 мм. Все фанерные детали выполнены из шлифованной фанеры лиственных пород дерева, скругленной и отшлифованной по торцевым срезам для обеспечения безопасности и увеличения срока службы. Фанера по ГОСТ 3916.1 и ГОСТ 3916.2 стойкая к атмосферным воздействиям (п. 4.2.10 ГОСТ Р 52169-2003)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 xml:space="preserve">- металлические детали, должны обеспечивать максимальную безопасность. Обработка металлических элементов должна быть: горячая гальванизация, электроцинкование, покрытие порошковыми красками в два слоя. Сварные швы гладкие (п. 4.3.10 ГОСТ Р 52169-2003). Весь крепеж должен быть оцинкован, уголки имеют закругление (против травматизма)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>Все крепежные элементы в местах резьбовых соединений должны быть закрыты пластиковыми заглушками (п. 4.3.9 ГОСТ Р 52169-2003)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>- пластик яркий, однородный, надежный и устойчивый к внешней среде (по технологии «литье под давлением» или «роторное формование»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>- должны быть применены лакокрасочные покрытия  полиуретановые,  предназначены для применения на детских площадках, двухкомпонентные краски, стойкие к сложным погодным условиям, истиранию, действию ультрафиолета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мплектация: Рукоход с брусьями предназначен для детей дошкольного возраста от 6 лет, несущие столбы городка должны быть выполнены из клееного бруса сечением 100-110 мм и иметь скругленный профиль с канавкой посередине. Сверху столб должен заканчиваться пластиковой заглушкой, снизу столб должен оканчиваться металлическим оцинкованным подпятником, сечением 40-45 мм, который бетонируется в землю. Изделие должно включать в себя рукоход из металлических перекладин сечением 30-35 мм и длиной 750-850 мм, усиленный уголками из влагостойкой фанеры  лиственных пород дерева, толщиной 22-25 мм для жесткости, и шведскую стенку из металлических перекладин сечением 30-35 мм и длиной не менее 750-850 мм, брусья, выполненные из металлической трубы сечением 45-50 мм и длиной 1400-1500 мм, шест со спиралью сечением 45-50 мм и трубы сечением 40-45 мм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Изделие при установке бетонируется на глубину не менее 700 мм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К изделию должен прилагаться сертификат соответствия ГОСТу, Санитарно-Эпидемиологическое Заключение на соответствие СанПиН.</w:t>
            </w:r>
          </w:p>
        </w:tc>
      </w:tr>
      <w:tr>
        <w:trPr>
          <w:trHeight w:val="2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 шт.</w:t>
            </w:r>
          </w:p>
        </w:tc>
        <w:tc>
          <w:tcPr>
            <w:tcW w:w="8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Бум двойной с арками.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змер: длина 3400-3500 мм, ширина 2700-2800 мм, высота бревен не более 700 мм, высота арок 1000-1100 мм.</w:t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Материалы: </w:t>
            </w: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>- хвойная древесина – только отборная доска, подвергнутая специальной обработке и сушке до мебельной влажности.(7-10%). Для придания особой прочности несущим конструкциям должна быть использована  технология склейки под прессом нескольких слоев древесины. Толщина несущих стоек из клеёного хвойного бруса – не менее 100*100 мм. Древесина и защитные свойства древесины должны соответствовать требованиям ГОСТ 2022.0 и ГОСТ 20022.2(п. 4.2.9 ГОСТ Р 52169-2003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>- фанера лиственных пород дерева (водостойкая, отшлифованная), толщина фанерных элементов не менее 24 мм. Все фанерные детали выполнены из шлифованной фанеры лиственных пород дерева, скругленной и отшлифованной по торцевым срезам для обеспечения безопасности и увеличения срока службы. Фанера по ГОСТ 3916.1 и ГОСТ 3916.2 стойкая к атмосферным воздействиям (п. 4.2.10 ГОСТ Р 52169-2003)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 xml:space="preserve">- металлические детали, должны обеспечивать максимальную безопасность. Обработка металлических элементов должна быть: горячая гальванизация, электроцинкование, покрытие порошковыми красками в два слоя. Сварные швы гладкие (п. 4.3.10 ГОСТ Р 52169-2003). Весь крепеж должен быть оцинкован, уголки имеют закругление (против травматизма)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>Все крепежные элементы в местах резьбовых соединений должны быть закрыты пластиковыми заглушками (п. 4.3.9 ГОСТ Р 52169-2003)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>- пластик яркий, однородный, надежный и устойчивый к внешней среде (по технологии «литье под давлением» или «роторное формование»)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>- должны быть применены лакокрасочные покрытия  полиуретановые,  предназначены для применения на детских площадках, двухкомпонентные краски, стойкие к сложным погодным условиям, истиранию, действию ультрафиолета.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омплектация: снаряд предназначен для развития навыков подлезания и перелезания, а так же для развития вестибулярного  аппарата у детей в возрасте от 7 лет.  Бум представляет собой конструкцию из 3- бревен. 2 бревна расположены параллельно друг-другу, и соединены арками исполненными из фанеры. 3-е бревно соединено с вышеуказанными, но находится относительно них выше, либо ниже на расстоянии 100-150 мм. 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ревна скрепляются между собой, а так же крепятся к оцинкованным опорам ( в количестве не менее 6 шт.), которые заглубляются в грунт на глубину не менее 700 мм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Изделие при установке  бетонируется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К изделию должен прилагаться сертификат соответствия ГОСТу, Санитарно-Эпидемиологическое Заключение на соответствие СанПиН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2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 компл.</w:t>
            </w:r>
          </w:p>
        </w:tc>
        <w:tc>
          <w:tcPr>
            <w:tcW w:w="8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Стойки волейбольные с сеткой.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азмер: высота 2500-2750 мм, ширина 12,5-13 м. 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атериал: окрашенный устойчивой к ультрафиолету краской металл, оцинкованный крепёж, пластиковые заглушки на местах резьбовых соединений, цельноплетённый шнур, металлический трос.</w:t>
            </w:r>
          </w:p>
          <w:p>
            <w:pPr>
              <w:pStyle w:val="Normal"/>
              <w:spacing w:lineRule="auto" w:line="24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Цветовая гамма: синий, белый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Комплектация: стойки волейбольные предназначены для детей дошкольного возраста от 6-ти  лет и изготовлены из трубы сечением не менее 80 мм, с толщиной стенки не менее 3 мм с элементами крепления волейбольной сетки. Сетка должна быть исполнена  из цельноплетенного шнура с величиной ячейки 8-10 см.,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зделие при установке бетонируется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К изделию должен прилагаться сертификат соответствия ГОСТу, Санитарно-Эпидемиологическое Заключение на соответствие СанПиН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2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1 шт.</w:t>
            </w:r>
          </w:p>
        </w:tc>
        <w:tc>
          <w:tcPr>
            <w:tcW w:w="8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500" w:type="pct"/>
              <w:jc w:val="left"/>
              <w:tblInd w:w="13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13"/>
              <w:gridCol w:w="3121"/>
            </w:tblGrid>
            <w:tr>
              <w:trPr>
                <w:trHeight w:val="1264" w:hRule="atLeast"/>
              </w:trPr>
              <w:tc>
                <w:tcPr>
                  <w:tcW w:w="271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120" w:after="120"/>
                    <w:ind w:left="120" w:right="120" w:hanging="0"/>
                    <w:rPr>
                      <w:rFonts w:ascii="Times New Roman;Times New Roman" w:hAnsi="Times New Roman;Times New Roman" w:eastAsia="Times New Roman;Times New Roman" w:cs="Times New Roman;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color w:val="000000"/>
                      <w:sz w:val="24"/>
                      <w:szCs w:val="24"/>
                      <w:lang w:eastAsia="ru-RU"/>
                    </w:rPr>
                    <w:t>Препятствие "Забор с наклонной доской"</w:t>
                  </w:r>
                </w:p>
              </w:tc>
              <w:tc>
                <w:tcPr>
                  <w:tcW w:w="312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120" w:after="120"/>
                    <w:ind w:left="120" w:right="120" w:hanging="0"/>
                    <w:rPr>
                      <w:rFonts w:ascii="Times New Roman;Times New Roman" w:hAnsi="Times New Roman;Times New Roman" w:eastAsia="Times New Roman;Times New Roman" w:cs="Times New Roman;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color w:val="000000"/>
                      <w:sz w:val="24"/>
                      <w:szCs w:val="24"/>
                      <w:lang w:eastAsia="ru-RU"/>
                    </w:rPr>
                    <w:t>Высота 2м, длинна доски 3.2 м, ширина доски - 0.25м</w:t>
                  </w:r>
                </w:p>
              </w:tc>
            </w:tr>
          </w:tbl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металлокаркасы препятствий из прямоугольной горячекатаной профильной</w:t>
              <w:br/>
              <w:t>стали марки 2ПС. Сортамент используемых стальных профилей от 25х25 до 80х80мм,</w:t>
              <w:br/>
              <w:t>толщина стенки от 2 до 3 мм.</w:t>
              <w:br/>
              <w:t>• Облицовка – строганная доска хвойных пород толщиной 38-40 мм, фанера</w:t>
              <w:br/>
              <w:t>березовая повышенной водостойкости марки ФСФ класса 2/2 толщ. 18 мм.</w:t>
              <w:br/>
              <w:t>• Брус хвойных пород, строганный, клееный сечением 160*160мм.</w:t>
              <w:br/>
              <w:t>2.Окраска:</w:t>
              <w:br/>
              <w:t>• Древесина – пропитка в 2 слоя антисептическим водоотталкивающим</w:t>
              <w:br/>
              <w:t>составом с добавлением воска.</w:t>
              <w:br/>
              <w:t>• Фанера - загрунтована грунтовочной краской, покрашена</w:t>
              <w:br/>
              <w:t xml:space="preserve">краской и покрыта лаком, что соответствует </w:t>
              <w:br/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</w:rPr>
              <w:t>ГОСТ 12.1.007-76, СанПиН 2.12.729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br/>
              <w:t>• Металл – порошковая окраска металла в термокамере.</w:t>
              <w:br/>
              <w:t>3. Поверхности стальных деталей, зачищены от заусенцев, не имеют трещин и</w:t>
              <w:br/>
              <w:t>вмятин. Острые кромки притуплены. Резьба в местах болтовых соединений</w:t>
              <w:br/>
              <w:t xml:space="preserve">соответствует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</w:rPr>
              <w:t>ГОСТ 24705-81, ГОСТ 10549-80, ГОСТ 12414-66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. В сварных</w:t>
              <w:br/>
              <w:t>соединениях отсутствуют непровары и прожоги. Швы соединений зачищены.</w:t>
              <w:br/>
              <w:t>4. Наклонная доска в препятствии «Забор с наклонной доской» оборудована</w:t>
              <w:br/>
              <w:t>брусками для облегчения прохождения этого элемента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Изделие при установке  бетонируется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К изделию должен прилагаться сертификат соответствия ГОСТу, Санитарно-Эпидемиологическое Заключение на соответствие СанПиН.</w:t>
            </w:r>
          </w:p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2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/>
              <w:t>1шт</w:t>
            </w:r>
          </w:p>
        </w:tc>
        <w:tc>
          <w:tcPr>
            <w:tcW w:w="8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3500" w:type="pct"/>
              <w:jc w:val="left"/>
              <w:tblInd w:w="135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713"/>
              <w:gridCol w:w="3121"/>
            </w:tblGrid>
            <w:tr>
              <w:trPr>
                <w:trHeight w:val="1173" w:hRule="atLeast"/>
              </w:trPr>
              <w:tc>
                <w:tcPr>
                  <w:tcW w:w="2713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120" w:after="120"/>
                    <w:ind w:left="120" w:right="120" w:hanging="0"/>
                    <w:rPr>
                      <w:rFonts w:ascii="Times New Roman;Times New Roman" w:hAnsi="Times New Roman;Times New Roman" w:eastAsia="Times New Roman;Times New Roman" w:cs="Times New Roman;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color w:val="000000"/>
                      <w:sz w:val="24"/>
                      <w:szCs w:val="24"/>
                      <w:lang w:eastAsia="ru-RU"/>
                    </w:rPr>
                    <w:t>Препятствие "Стенка с двумя проломами"</w:t>
                  </w:r>
                </w:p>
              </w:tc>
              <w:tc>
                <w:tcPr>
                  <w:tcW w:w="3121" w:type="dxa"/>
                  <w:tcBorders/>
                  <w:vAlign w:val="center"/>
                </w:tcPr>
                <w:p>
                  <w:pPr>
                    <w:pStyle w:val="Normal"/>
                    <w:spacing w:lineRule="auto" w:line="240" w:before="120" w:after="120"/>
                    <w:ind w:left="120" w:right="120" w:hanging="0"/>
                    <w:rPr>
                      <w:rFonts w:ascii="Times New Roman;Times New Roman" w:hAnsi="Times New Roman;Times New Roman" w:eastAsia="Times New Roman;Times New Roman" w:cs="Times New Roman;Times New Roman"/>
                      <w:color w:val="000000"/>
                      <w:sz w:val="24"/>
                      <w:szCs w:val="24"/>
                      <w:lang w:eastAsia="ru-RU"/>
                    </w:rPr>
                  </w:pPr>
                  <w:r>
                    <w:rPr>
                      <w:rFonts w:eastAsia="Times New Roman;Times New Roman" w:cs="Times New Roman;Times New Roman" w:ascii="Times New Roman;Times New Roman" w:hAnsi="Times New Roman;Times New Roman"/>
                      <w:color w:val="000000"/>
                      <w:sz w:val="24"/>
                      <w:szCs w:val="24"/>
                      <w:lang w:eastAsia="ru-RU"/>
                    </w:rPr>
                    <w:t>Высота 1,1м; ширина 2,6; толщина 0,4 м + 2 проема</w:t>
                  </w:r>
                </w:p>
              </w:tc>
            </w:tr>
          </w:tbl>
          <w:p>
            <w:pPr>
              <w:pStyle w:val="Normal"/>
              <w:spacing w:lineRule="auto" w:line="240" w:before="120" w:after="120"/>
              <w:ind w:left="120" w:right="120" w:hanging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•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металлокаркасы препятствий из прямоугольной горячекатаной профильной</w:t>
              <w:br/>
              <w:t>стали марки 2ПС. Сортамент используемых стальных профилей от 25х25 до 80х80мм,</w:t>
              <w:br/>
              <w:t>толщина стенки от 2 до 3 мм.</w:t>
              <w:br/>
              <w:t>• Облицовка – строганная доска хвойных пород толщиной 38-40 мм, фанера</w:t>
              <w:br/>
              <w:t>березовая повышенной водостойкости марки ФСФ класса 2/2 толщ. 18 мм.</w:t>
              <w:br/>
              <w:t>• Брус хвойных пород , строганный, клееный сечением160*160мм.</w:t>
              <w:br/>
              <w:t>2. Окраска:</w:t>
              <w:br/>
              <w:t>• Древесина – пропитка в 2 слоя антисептическим водоотталкивающим</w:t>
              <w:br/>
              <w:t>составом с добавлением воска.</w:t>
              <w:br/>
              <w:t>• Фанера - загрунтована грунтовочной краской, покрашена</w:t>
              <w:br/>
              <w:t xml:space="preserve">краской и покрыта лаком, что соответствует </w:t>
              <w:br/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</w:rPr>
              <w:t>ГОСТ 12.1.007-76, СанПиН 2.12.729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br/>
              <w:t>• Металл – порошковая окраска металла в термокамере.</w:t>
              <w:br/>
              <w:t>3. Поверхности стальных деталей, зачищены от заусенцев, не имеют трещин и</w:t>
              <w:br/>
              <w:t>вмятин. Острые кромки притуплены. Резьба в местах болтовых соединений</w:t>
              <w:br/>
              <w:t xml:space="preserve">соответствует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color w:val="000000"/>
                <w:sz w:val="24"/>
                <w:szCs w:val="24"/>
              </w:rPr>
              <w:t>ГОСТ 24705-81, ГОСТ 10549-80, ГОСТ 12414-66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  <w:t>. В сварных</w:t>
              <w:br/>
              <w:t>соединениях отсутствуют непровары и прожоги. Швы соединений зачищены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Изделие при установке  бетонируется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К изделию должен прилагаться сертификат соответствия ГОСТу, Санитарно-Эпидемиологическое Заключение на соответствие СанПиН.</w:t>
            </w:r>
          </w:p>
          <w:p>
            <w:pPr>
              <w:pStyle w:val="Normal"/>
              <w:spacing w:lineRule="auto" w:line="240" w:before="120" w:after="120"/>
              <w:ind w:left="120" w:right="120" w:hanging="0"/>
              <w:rPr>
                <w:rFonts w:ascii="Times New Roman;Times New Roman" w:hAnsi="Times New Roman;Times New Roman" w:eastAsia="Times New Roman;Times New Roman" w:cs="Times New Roman;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b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ind w:firstLine="551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</w:r>
    </w:p>
    <w:p>
      <w:pPr>
        <w:pStyle w:val="Normal"/>
        <w:ind w:firstLine="551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  <w:u w:val="single"/>
        </w:rPr>
        <w:t>Требования к поставляемому оборудованию</w:t>
      </w:r>
    </w:p>
    <w:p>
      <w:pPr>
        <w:pStyle w:val="Normal"/>
        <w:ind w:firstLine="551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Все поставляемые материалы, изделия и конструкции должны иметь соответствующие сертификаты, технические паспорта, с указанием правил безопасной эксплуатации, комплектности и монтажных схем сборки и другие документы, удостоверяющие их качество, пройти входной контроль. Копии этих сертификатов, технических паспортов и других документов должны быть предоставлены Заказчику. </w:t>
      </w:r>
    </w:p>
    <w:p>
      <w:pPr>
        <w:pStyle w:val="Normal"/>
        <w:ind w:firstLine="41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Поставляемые малые архитектурные формы (далее МАФ) должны соответствовать следующим требованиям:</w:t>
      </w:r>
    </w:p>
    <w:p>
      <w:pPr>
        <w:pStyle w:val="Normal"/>
        <w:ind w:firstLine="41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иметь сертификат безопасности на предлагаемое изделие, а не на его отдельный  элемент, в соответствии с национальным стандартом Российской Федерации:</w:t>
      </w:r>
    </w:p>
    <w:p>
      <w:pPr>
        <w:pStyle w:val="Normal"/>
        <w:ind w:firstLine="41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ГОСТ Р 52169-2003 «Оборудование детских игровых площадок. Безопасность конструкции и методы испытаний. Общие требования»;</w:t>
      </w:r>
    </w:p>
    <w:p>
      <w:pPr>
        <w:pStyle w:val="Normal"/>
        <w:ind w:firstLine="41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ГОСТ Р 52301-2004 - Оборудование детских игровых площадок. Безопасность при эксплуатации;</w:t>
      </w:r>
    </w:p>
    <w:p>
      <w:pPr>
        <w:pStyle w:val="Normal"/>
        <w:ind w:firstLine="41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иметь гигиенические сертификаты в соответствии с Российским стандартом;</w:t>
      </w:r>
    </w:p>
    <w:p>
      <w:pPr>
        <w:pStyle w:val="Normal"/>
        <w:ind w:firstLine="41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Применяемые материалы для МАФ должны отвечать следующим требованиям:</w:t>
      </w:r>
    </w:p>
    <w:p>
      <w:pPr>
        <w:pStyle w:val="Normal"/>
        <w:ind w:firstLine="41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- применяемые материалы должны соответствовать ГОСТ и иметь паспорта качества и сертификаты соответствия;</w:t>
      </w:r>
    </w:p>
    <w:p>
      <w:pPr>
        <w:pStyle w:val="Normal"/>
        <w:ind w:firstLine="41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конструкции оборудования должны быть изготовлены только из отборного сырья и материалов, с максимальным использованием клееной древесины, а именно доска должна быть склеена с фанерой, для увеличения жесткости на несущих столбах, ступеньках лестниц, качалок-балансиров, переходных мостах.</w:t>
      </w:r>
    </w:p>
    <w:p>
      <w:pPr>
        <w:pStyle w:val="Normal"/>
        <w:ind w:firstLine="41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- элементы оборудования из древесины должны изготавливаться из древесины классов «стойкие» и «среднестойкие» по ГОСТ 20022.2 (использовать древесину хвойных пород, влажностью 7-10%);</w:t>
      </w:r>
    </w:p>
    <w:p>
      <w:pPr>
        <w:pStyle w:val="Normal"/>
        <w:ind w:firstLine="41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деревянные детали оборудования должны быть тщательно отшлифованы и окрашены, профессиональными двухкомпонентными красками в заводских условиях</w:t>
      </w: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;</w:t>
      </w:r>
    </w:p>
    <w:p>
      <w:pPr>
        <w:pStyle w:val="Normal"/>
        <w:ind w:firstLine="41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- фанера по ГОСТ 3916.1 и ГОСТ 3916.2 должна быть стойкой к атмосферным воздействиям и быть не ниже 1 сорта и толщиной не менее 22  мм;</w:t>
      </w:r>
    </w:p>
    <w:p>
      <w:pPr>
        <w:pStyle w:val="Normal"/>
        <w:ind w:firstLine="41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 xml:space="preserve">- фанерные листы должны быть изготовлены из </w:t>
      </w: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шлифованного березового шпона повышенной водостойкости, склеенный фенолформальдегидным клеем класса эмиссии Е1  с предварительной заделкой (замазкой или вставками) дефектов;</w:t>
      </w:r>
    </w:p>
    <w:p>
      <w:pPr>
        <w:pStyle w:val="Normal"/>
        <w:ind w:firstLine="410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4"/>
          <w:szCs w:val="24"/>
        </w:rPr>
        <w:t>- толщина фанерных элементов должна быть не менее 22 мм,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все фанерные детали должны быть выполнены из шлифованной фанеры, скругленной и отшлифованной по торцевым срезам для обеспечения безопасности и увеличения срока службы;</w:t>
      </w:r>
    </w:p>
    <w:p>
      <w:pPr>
        <w:pStyle w:val="Normal"/>
        <w:ind w:firstLine="41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лакокрасочные покрытия полиуретановые,  предназначены для применения на детских площадках, двухкомпонентные краски должны быть стойкие к сложным погодным условиям, истиранию, действию ультрафиолета, все железные изделия должны быть окрашены порошковой краской,  все краски по дереву должны  иметь сертификат гигиены;</w:t>
      </w:r>
    </w:p>
    <w:p>
      <w:pPr>
        <w:pStyle w:val="Normal"/>
        <w:ind w:firstLine="41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- в целях избегания гниения все опорные столбы должны быть установлены на стальные оцинкованные подпятники, которые при монтаже бетонируются для увеличения жесткости конструкции; </w:t>
      </w:r>
    </w:p>
    <w:p>
      <w:pPr>
        <w:pStyle w:val="Normal"/>
        <w:ind w:firstLine="41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- износостойкость и твердость поверхности материалов должны обеспечивать безопасность эксплуатации на весь период эксплуатации;</w:t>
      </w:r>
    </w:p>
    <w:p>
      <w:pPr>
        <w:pStyle w:val="Normal"/>
        <w:ind w:firstLine="41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- элементы оборудования из металла должны быть защищены от коррозии или изготовлены из коррозионно-стойких материалов (стальные детали и конструкции должны быть окрашены полимерными порошковыми красителями, закладные и крепежные элементы обязательно оцинкованы).</w:t>
      </w:r>
    </w:p>
    <w:p>
      <w:pPr>
        <w:pStyle w:val="Normal"/>
        <w:ind w:firstLine="41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оборудование для лазания не должно быть выше 4-х метров, поручни должны быть диаметром не менее 33 мм;</w:t>
      </w:r>
    </w:p>
    <w:p>
      <w:pPr>
        <w:pStyle w:val="Normal"/>
        <w:ind w:firstLine="41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выступающие гайки и края болтов должны быть закрыты пластиковыми заглушками;</w:t>
      </w:r>
    </w:p>
    <w:p>
      <w:pPr>
        <w:pStyle w:val="Normal"/>
        <w:ind w:firstLine="41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- конструкция оборудования должна обеспечивать прочность, устойчивость, жесткость и пространственную неизменяемость;</w:t>
      </w:r>
    </w:p>
    <w:p>
      <w:pPr>
        <w:pStyle w:val="Normal"/>
        <w:ind w:firstLine="41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- опорные стойки изделий должны быть выполнены из клееной древесины не менее 100 мм х 100 мм в сечении и иметь скругленные углы для уменьшения травмирования. Верхняя часть стойки должна быть закрыта пластиковой заглушкой, а заканчиваться стойка должна стальной оцинкованной закладной деталью длиной не менее 500 мм;</w:t>
      </w:r>
    </w:p>
    <w:p>
      <w:pPr>
        <w:pStyle w:val="Normal"/>
        <w:ind w:firstLine="410"/>
        <w:jc w:val="both"/>
        <w:rPr>
          <w:rFonts w:ascii="Times New Roman;Times New Roman" w:hAnsi="Times New Roman;Times New Roman" w:cs="Times New Roman;Times New Roman"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sz w:val="24"/>
          <w:szCs w:val="24"/>
        </w:rPr>
        <w:t>- запрещается использовать угловую сталь и стеклопластик при изготовлении малых архитектурных форм;</w:t>
      </w:r>
    </w:p>
    <w:p>
      <w:pPr>
        <w:pStyle w:val="Normal"/>
        <w:ind w:firstLine="56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- запрещается использовать рамки жесткости оборудования на уровне земли для исключения спотыкания.</w:t>
      </w:r>
      <w:bookmarkStart w:id="0" w:name="_GoBack"/>
      <w:bookmarkEnd w:id="0"/>
    </w:p>
    <w:p>
      <w:pPr>
        <w:pStyle w:val="Normal"/>
        <w:tabs>
          <w:tab w:val="clear" w:pos="708"/>
          <w:tab w:val="left" w:pos="0" w:leader="none"/>
        </w:tabs>
        <w:ind w:firstLine="35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ind w:firstLine="357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12:37:00Z</dcterms:created>
  <dc:creator>К@нцеляриЯ</dc:creator>
  <dc:description/>
  <dc:language>en-US</dc:language>
  <cp:lastModifiedBy>Мария Александровна Ушакова</cp:lastModifiedBy>
  <dcterms:modified xsi:type="dcterms:W3CDTF">2012-07-13T12:37:00Z</dcterms:modified>
  <cp:revision>2</cp:revision>
  <dc:subject/>
  <dc:title>№ п/п</dc:title>
</cp:coreProperties>
</file>