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(входная группа)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618 от 12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18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12T12:1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