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86570" cy="683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6570" cy="683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6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83"/>
        <w:gridCol w:w="3567"/>
        <w:gridCol w:w="1501"/>
        <w:gridCol w:w="900"/>
        <w:gridCol w:w="900"/>
        <w:gridCol w:w="660"/>
        <w:gridCol w:w="240"/>
        <w:gridCol w:w="715"/>
        <w:gridCol w:w="246"/>
        <w:gridCol w:w="839"/>
        <w:gridCol w:w="115"/>
        <w:gridCol w:w="785"/>
        <w:gridCol w:w="70"/>
        <w:gridCol w:w="792"/>
        <w:gridCol w:w="38"/>
        <w:gridCol w:w="730"/>
        <w:gridCol w:w="231"/>
        <w:gridCol w:w="922"/>
        <w:gridCol w:w="39"/>
      </w:tblGrid>
      <w:tr>
        <w:trPr>
          <w:trHeight w:val="9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2-148-0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до 35 кВ в проложенных трубах, блоках и коробах, масса 1 м кабеля: до 1 кг</w:t>
              <w:br/>
              <w:t>(100 м кабеля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,83</w:t>
              <w:br/>
              <w:t>119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,79</w:t>
              <w:br/>
              <w:t>40,0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0,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8,2</w:t>
              <w:br/>
              <w:t>159,88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2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48</w:t>
            </w:r>
          </w:p>
        </w:tc>
      </w:tr>
      <w:tr>
        <w:trPr>
          <w:trHeight w:val="383" w:hRule="atLeast"/>
        </w:trPr>
        <w:tc>
          <w:tcPr>
            <w:tcW w:w="15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СВЕТОТЕХНИЧЕСКИЕ ИЗДЕЛИЯ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овые технологии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жектор с лампой МГЛ "LEADER А 400Н" 400Вт или эквивалент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6466,3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,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4,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84,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ильник светодиодный "ARCTIC 1200 LED" 55Вт или эквивалент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5872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,1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8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8,7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мпа МГЛ "HQI-BT 400W/D" 400Вт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t xml:space="preserve"> или эквивалент</w:t>
              <w:br/>
              <w:t>КОЭФ. К ПОЗИЦИИ:</w:t>
              <w:br/>
              <w:t>МАТ=1125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5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,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,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9-1834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-канал (короб) 40x25 мм</w:t>
              <w:br/>
              <w:t>(м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поворот на 90 град.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2,6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Т-образный угол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2,6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внутренний угол 40х25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2,64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кабель-канала: соединитель на стык 40х25</w:t>
              <w:br/>
              <w:t>(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10,65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503-0460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етвительная коробка</w:t>
              <w:br/>
              <w:t>(шт.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силовой с медными жилами с поливинилхлоридной изоляцией в поливинилхлоридной оболочке без защитного покрова: ВВГ, напряжением 0,66 Кв, число жил - 3 и сечением 2,5 мм2</w:t>
              <w:br/>
              <w:t>(м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МАТ=22,52/1,18/5,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,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,4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7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7-4-3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: светильников с лампами накаливания</w:t>
              <w:br/>
              <w:t>(100 шт.)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24</w:t>
              <w:br/>
              <w:t>49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4</w:t>
              <w:br/>
              <w:t>0,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2</w:t>
              <w:br/>
              <w:t>0,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4</w:t>
            </w:r>
          </w:p>
        </w:tc>
      </w:tr>
      <w:tr>
        <w:trPr>
          <w:trHeight w:val="102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м08-03-594-01</w:t>
            </w:r>
          </w:p>
        </w:tc>
        <w:tc>
          <w:tcPr>
            <w:tcW w:w="3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 прожекторов</w:t>
              <w:br/>
              <w:t>(100 шт.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емонтаж ОЗП=0,3; ЭМ=0,3 к расх.; ЗПМ=0,3; МАТ=0 к расх.; ТЗ=0,3; ТЗМ=0,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,67</w:t>
              <w:br/>
              <w:t>26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,78</w:t>
              <w:br/>
              <w:t>115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6,95</w:t>
              <w:br/>
              <w:t>16,2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7,8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,64</w:t>
              <w:br/>
              <w:t>332,7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21,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1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64,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22</w:t>
              <w:br/>
              <w:t>266,2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9,3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исьмо Министерства регионального развития РФ от 20.08.2010 г. № 30424-КК_08 ПЗ=0,8 (ОЗП=0,8; ЭМ=0,8; ЗПМ=0,8; МАТ=0,8; ТЗ=0,8; ТЗМ=0,8)  (Поз. 1-4, 16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3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3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28,42</w:t>
              <w:br/>
              <w:t>-66,5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1,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014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Заготовительно-складские расходы согласно МДС 81-35.2004 ПЗ=2%; МАТ=2%  (Поз. 5-7, 9-12, 14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1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лектромонтажные работы на других объектах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1-4, 1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,6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,12</w:t>
              <w:br/>
              <w:t>332,55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7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 с учетом "Письмо Министерства регионального развития РФ от 20.08.2010 г. № 30424-КК_08 ПЗ=0,8 (ОЗП=0,8; ЭМ=0,8; ЗПМ=0,8; МАТ=0,8; ТЗ=0,8; ТЗМ=0,8)"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,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70</w:t>
              <w:br/>
              <w:t>266,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кладные расходы 95% ФОТ (от 1 119,28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метная прибыль 65% ФОТ (от 1 119,28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 для монтажных работ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5-7, 9-12, 1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7,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7,3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 с учетом "Заготовительно-складские расходы согласно МДС 81-35.2004 ПЗ=2%; МАТ=2%"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7,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7,4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8, 1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Электромонтажные работы (ремонтно-строительные)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Поз. 1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  <w:br/>
              <w:t>0,2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кладные расходы 85% ФОТ (от 27,81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метная прибыль 65% ФОТ (от 27,81)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того c накладными и см. прибылью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сего с учетом "Письмо №10837-ИП_08 от 04.05.2012 Приложение 1 СМР=5,31"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53,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правочно, в ценах 2001г.: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9,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3,5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986,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602" w:type="dxa"/>
            <w:gridSpan w:val="20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л: ___________________________Кузина</w:t>
            </w:r>
          </w:p>
        </w:tc>
      </w:tr>
      <w:tr>
        <w:trPr>
          <w:trHeight w:val="255" w:hRule="atLeast"/>
        </w:trPr>
        <w:tc>
          <w:tcPr>
            <w:tcW w:w="15602" w:type="dxa"/>
            <w:gridSpan w:val="20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олжность, подпись, расшифровка)</w:t>
            </w:r>
          </w:p>
        </w:tc>
      </w:tr>
      <w:tr>
        <w:trPr>
          <w:trHeight w:val="255" w:hRule="atLeast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8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8:00Z</dcterms:created>
  <dc:creator>Users</dc:creator>
  <dc:description/>
  <dc:language>en-US</dc:language>
  <cp:lastModifiedBy>Елена Витальевна Сергеева</cp:lastModifiedBy>
  <dcterms:modified xsi:type="dcterms:W3CDTF">2012-07-12T09:48:00Z</dcterms:modified>
  <cp:revision>2</cp:revision>
  <dc:subject/>
  <dc:title/>
</cp:coreProperties>
</file>