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11» июля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611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монтаж и наладку, обучение специалистов, гарантийное обслуживание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11</w:t>
      </w:r>
      <w:r>
        <w:rPr>
          <w:sz w:val="22"/>
          <w:szCs w:val="22"/>
        </w:rPr>
        <w:t xml:space="preserve"> от 11.07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49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7-11T12:49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