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/>
      </w:pPr>
      <w:r>
        <w:rPr>
          <w:szCs w:val="24"/>
        </w:rPr>
        <w:t>Договор (Контракт)  № ____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общеобразовательная гимназия №30 г. Иванова, именуемое в дальнейшем «Заказчик», в лице исполняющего обязанности директора Шмелева В.Ю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 заключили настоящи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текущий ремонт (ремонт санузлов и столовой) в Гимназии №30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тепанова, д.9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в течение 30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__________ копеек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Работы производить по гибкому графику производства работ в работающем учреждении по согласованию с администрацией. Режим работы с 9.00 до 17.00, выходной – воскресень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О Гимназия №3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,ул. Степанова, д.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2750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____________ В.Ю.Шме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4________________________Л.В.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44:00Z</dcterms:created>
  <dc:creator>в</dc:creator>
  <dc:description/>
  <cp:keywords/>
  <dc:language>en-US</dc:language>
  <cp:lastModifiedBy>Елена Витальевна Сергеева</cp:lastModifiedBy>
  <cp:lastPrinted>2011-05-16T16:59:00Z</cp:lastPrinted>
  <dcterms:modified xsi:type="dcterms:W3CDTF">2012-07-11T12:30:00Z</dcterms:modified>
  <cp:revision>4</cp:revision>
  <dc:subject/>
  <dc:title>ПРОЕКТ</dc:title>
</cp:coreProperties>
</file>