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1» июл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60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(ремонт санузлов и столовой МБОУО Гимназии №30)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600 от 11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58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11T08:58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