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9» июл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59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 – технической базы (капитальный ремонт полов и перекрытий помещений)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590 от 09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29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7-09T12:29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