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4» июл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57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10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емонтные работы (ремонт кабинета информатики на первом этаже в здании № 2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573 от 04.07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05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7-04T11:05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