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3» июл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56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 котельной МБУЗ "Детская городская клиническая больница №5" г. Ивано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568 от 03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47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7-03T11:47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