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МУНИЦИПАЛЬНЫЙ КОНТРАКТ   №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  <w:t>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u w:val="single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 xml:space="preserve">г. Иваново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«___»____________2012 г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Администрация города Иванова, именуемая в дальнейшем «Заказчик», в лице заместителя главы Администрации города Иваново, руководителя аппарата Администрации города Иваново А.А. Параничева, действующего на основании доверенности №2-25-760 от 13.05.2010, с одной стороны, и  ____________________________именуем___ в дальнейшем «Исполнитель» муниципального контракта, в лице ________________________ действующего на основании _________________________, в дальнейшем именуемые «Стороны», руководствуясь ______________________ №____ от ____________  года, заключили настоящий муниципальный контракт  о нижеследующем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ПРЕДМЕТ КОНТРАКТА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о условиям настоящего контракта «Исполнитель» обязуется по заданию «Заказчика» оказать услуги, указанные в пункте 1.2. Контракта, а «Заказчик» обязуется оплатить эти услуг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.2. «Исполнитель» обязуется оказать «Заказчику» услуги по: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готовлению и размещению информационных материалов в ежемесячном журнале в форме специального проекта, являющегося неотъемлемой частью журнала, в объеме 48 полос. Формат А-5, полноцвет. Тираж – не менее 1200 шт. Доставка журнала производится силами Исполнителя по адресной базе редакции. Заказчик может предоставить дополнительно для рассылки до 100 адресов, как в городе Иваново, так и за его пределам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азмещению рекламного макета в ежемесячном журнале. Формат А-5. Размер – 1 полос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размещению электронной версии проекта на сайте Исполнител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размещению баннера с рекламой проекта на центральной странице сайта Исполнител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435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2. ОБЯЗАННОСТИ СТОРОН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«Заказчик» обязан: </w:t>
      </w:r>
    </w:p>
    <w:p>
      <w:pPr>
        <w:pStyle w:val="Normal"/>
        <w:widowControl w:val="false"/>
        <w:numPr>
          <w:ilvl w:val="2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едоставить «Исполнителю» всю необходимую информацию для выполнения им работ по настоящему контракту;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воевременно в соответствии с условиями настоящего контракта провести оплату услуг «Исполнителю»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«Исполнитель» обязан: 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Осуществить подготовку материала, размещаемого в рамках настоящего контракта, на основе материалов, предоставленных Заказчиком. </w:t>
      </w:r>
    </w:p>
    <w:p>
      <w:pPr>
        <w:pStyle w:val="Normal"/>
        <w:numPr>
          <w:ilvl w:val="2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Утвердить у Заказчика макет, информировать Заказчика об ответственности за нарушения законодательства о рекламе и о требованиях закона к содержанию рекламы и требований Закона о СМИ к информационным материалам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  <w:t>3. ПОРЯДОК РАСЧЕТОВ</w:t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>Цена контракта составляет ___________________________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рублей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>, __________ копеек, в том числе НДС</w:t>
      </w:r>
      <w:r>
        <w:rPr>
          <w:rStyle w:val="FootnoteAnchor"/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vertAlign w:val="superscript"/>
          <w:lang w:eastAsia="ru-RU"/>
        </w:rPr>
        <w:footnoteReference w:customMarkFollows="1" w:id="2"/>
        <w:t>*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ru-RU"/>
        </w:rPr>
        <w:t xml:space="preserve"> 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.2. Цена включает все расходы, связанные с исполнением муниципального контракта, налоги, сборы и другие обязательные платеж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.3. Цена настоящего контракта является твердой и не может изменяться в ходе его исполнения, за исключением случаев, установленных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.4. Цена настоящего контракта может быть снижена по соглашению сторон, без изменения предусмотренных контрактом объема услуг или иных условий исполнения контракт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.5.</w:t>
        <w:tab/>
        <w:t>Оплата производится в безналичной форме путем перечисления денежных средств на расчетный счет Исполнителя. Оплата оказываемых услуг производится на основании выставленных счетов в течение 5 дней после подписания актов оказанных услуг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3.6. Оплата производится за счет средств бюджета города Иванова.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4. СРОК ОКАЗАНИЯ УСЛУ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4.1. Срок оказания услуг: с момента заключения контракта и в течение 30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5. ПОРЯДОК СДАЧИ-ПРИЕМКИ ОКАЗАННЫХ УСЛУГ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i/>
          <w:i/>
          <w:iCs/>
          <w:sz w:val="24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0"/>
          <w:lang w:eastAsia="ru-RU"/>
        </w:rPr>
        <w:t xml:space="preserve">5.1. После завершения оказания услуг, предусмотренных условиями настоящего Контракта, Исполнитель составляет акты оказанных услуг и направляет их на утверждение Заказчику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5.2. В течение 2-х дней после получения от Исполнителя актов оказанных услуг Заказчик подписывает данные документы либо отказывается от подписания, письменно мотивируя свой отказ. В противном случае услуги считаются принятыми без претензи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0"/>
          <w:lang w:eastAsia="ru-RU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5.4. Подписанные Сторонами акты оказанных услуг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6.  ОТВЕТСТВЕННОСТЬ СТОРО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6.1. Исполнитель несет ответственность за соответствие размещенных материалов требованиям действующего законодательства (в том числе законодательства о рекламе)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6.2. Заказчик несет ответственность за соответствие действительности размещенных материалов, в случае если они размещены без искажения содержания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6.3.   В случае нарушения Сторонами принятых на себя по настоящему Контракту обязательств, они несут ответственность в соответствии с требованиями действующего законодательства и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6.4. В случае нарушения условий размещения материалов, в т. ч. сроков оказания услуг, Исполнитель уплачивает  Заказчику неустойку в размере одной трехсотой ставки рефинансирования Центрального банка Российской Федерации, действующей на день уплаты неустойки, от суммы Контракта за каждый день просрочк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6.5. В случае нарушения сроков оплаты, Заказчик уплачивает  Исполнителю неустойку в размере одной трехсотой ставки рефинансирования Центрального банка Российской Федерации, действующей на день уплаты неустойки, от суммы Контракта за каждый день просрочки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7. ОБСТОЯТЕЛЬСТВА НЕПРЕОДОЛИМОЙ СИЛЫ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трех дней с момента возникновения таких обстоятельств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8. СРОК ДЕЙСТВИЯ НАСТОЯЩЕГО КОНТРАКТА 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И ПОРЯДОК ЕГО РАСТОРЖЕНИ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8.1. Настоящий Контракт вступает в силу с момента заключения контракта и действует 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8.2. Настоящий Контракт может быть расторгнут исключительно по соглашению Сторон, совершенному в письменной форме за подписью уполномоченных лиц Сторон, или по решению суда в случаях предусмотренных гражданским законодательством.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9. КОНФИДЕНЦИАЛЬНОСТЬ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9.1. Стороны обязаны в целях соблюдения взаимных интересов и прав на интеллектуальную собственность и коммерческую тайну не предоставлять никаким третьим лицам документы и информацию, полученную в ходе исполнения настоящего Контракта. В случае нарушения данного обязательства виновная Сторона возмещает другой Стороне все понесенные в результате нарушения убытки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10. ЗАКЛЮЧИТЕЛЬНЫЕ ПОЛОЖЕНИЯ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0.1. Любые изменения и дополнения к настоящему Контракт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0.2. В отношениях сторон, не урегулированных настоящим Контрактом, Стороны руководствуются положениями действующего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10.3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MS Mincho;ＭＳ 明朝" w:cs="Times New Roman;Times New Roman"/>
          <w:b/>
          <w:b/>
          <w:bCs/>
          <w:sz w:val="24"/>
          <w:szCs w:val="24"/>
          <w:lang w:eastAsia="ru-RU"/>
        </w:rPr>
      </w:pPr>
      <w:r>
        <w:rPr>
          <w:rFonts w:eastAsia="MS Mincho;ＭＳ 明朝" w:cs="Times New Roman;Times New Roman" w:ascii="Times New Roman;Times New Roman" w:hAnsi="Times New Roman;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11. РЕКВИЗИТЫ И ПОДПИСИ СТОРОН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65"/>
      </w:tblGrid>
      <w:tr>
        <w:trPr>
          <w:trHeight w:val="446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  <w:t xml:space="preserve">Заказчик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  <w:t xml:space="preserve">Исполнитель: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дминистрация города 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3000, г. Иваново, пл. Революции, д. 6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НН 3728012487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ПП 3702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ФК по Ивановской области (Финансово-казначейское управление Администрации города Иванова – Администрация города Иван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Courier New" w:ascii="Times New Roman;Times New Roman" w:hAnsi="Times New Roman;Times New Roman"/>
                <w:sz w:val="24"/>
                <w:szCs w:val="24"/>
                <w:lang w:eastAsia="ru-RU"/>
              </w:rPr>
              <w:t>Р/с 40204810800000000054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РКЦ ГУ Банка России по Ивановской области г. Иваново БИК 04240600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меститель главы Администрации города Иванова, руководитель аппарата Администрации города 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___ /Параничев А.А./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16"/>
                <w:szCs w:val="16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(подпись)                                                (ФИО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18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18"/>
                <w:lang w:eastAsia="ru-RU"/>
              </w:rPr>
            </w:r>
          </w:p>
        </w:tc>
        <w:tc>
          <w:tcPr>
            <w:tcW w:w="526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_______________ /____________________/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 xml:space="preserve">     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16"/>
                <w:szCs w:val="16"/>
                <w:lang w:eastAsia="ru-RU"/>
              </w:rPr>
              <w:t>(подпись)                                          (ФИО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НДС указывается организациями, работающими с применением традиционной системы налогооблож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/>
    <w:lvlOverride w:ilvl="1">
      <w:startOverride w:val="1"/>
    </w:lvlOverride>
  </w:num>
  <w:num w:numId="8">
    <w:abstractNumId w:val="1"/>
    <w:lvlOverride w:ilvl="0"/>
    <w:lvlOverride w:ilvl="1"/>
    <w:lvlOverride w:ilvl="2">
      <w:startOverride w:val="1"/>
    </w:lvlOverride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9:17:00Z</dcterms:created>
  <dc:creator>Анастасия Михайловна Зайцева</dc:creator>
  <dc:description/>
  <dc:language>en-US</dc:language>
  <cp:lastModifiedBy>Мария Александровна Ушакова</cp:lastModifiedBy>
  <cp:lastPrinted>2012-03-26T15:40:00Z</cp:lastPrinted>
  <dcterms:modified xsi:type="dcterms:W3CDTF">2012-06-28T09:34:00Z</dcterms:modified>
  <cp:revision>3</cp:revision>
  <dc:subject/>
  <dc:title/>
</cp:coreProperties>
</file>