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7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3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Текущий ремонт туалетов для девочек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539 от 27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7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27T10:4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