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МБДОУ «Детский  сад № 25 присмотра и оздоровления»</w:t>
      </w:r>
    </w:p>
    <w:p>
      <w:pPr>
        <w:pStyle w:val="Normal"/>
        <w:jc w:val="right"/>
        <w:rPr/>
      </w:pPr>
      <w:r>
        <w:rPr/>
        <w:t>_________________Шуманская О.М.</w:t>
      </w:r>
    </w:p>
    <w:p>
      <w:pPr>
        <w:pStyle w:val="Normal"/>
        <w:jc w:val="right"/>
        <w:rPr/>
      </w:pPr>
      <w:r>
        <w:rPr/>
        <w:t>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замена оконных бло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БДОУ «Детский  сад № 25 присмотра и оздоровления», расположенного по адресу: г. Иваново , ул. 2-я Ключевая, д.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445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45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до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рузочные работы при автомобильных перевозках: Мусор строительный с погрузкой вручную 20,05м2*0,10м * 600кг/м3(МДС38п4.10)=1,2т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 гру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, работающих вне карьера, на расстояние: до 15 км I класс груз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 гру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50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5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25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5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5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до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75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6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рузочные работы при автомобильных перевозках: Мусор строительный с погрузкой вручную 20,05м2*0,10м * 600кг/м3(МДС38п4.10)=1,2т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 гру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, работающих вне карьера, на расстояние: до 15 км I класс груз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 гру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неучтенных материалов на  ремонтные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мена оконных бло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БДОУ «Детский  сад № 25 присмотра и оздоровления», расположенного по адресу:  г. Иваново , ул. 2-я Ключевая, д.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84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0,2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21:00Z</dcterms:created>
  <dc:creator>Customer</dc:creator>
  <dc:description/>
  <dc:language>en-US</dc:language>
  <cp:lastModifiedBy>Мария Александровна Ушакова</cp:lastModifiedBy>
  <cp:lastPrinted>2012-05-24T17:47:00Z</cp:lastPrinted>
  <dcterms:modified xsi:type="dcterms:W3CDTF">2012-06-26T12:21:00Z</dcterms:modified>
  <cp:revision>2</cp:revision>
  <dc:subject/>
  <dc:title/>
</cp:coreProperties>
</file>