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4752"/>
        <w:gridCol w:w="720"/>
        <w:gridCol w:w="1620"/>
      </w:tblGrid>
      <w:tr>
        <w:trPr>
          <w:trHeight w:val="1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репление материально-технической базы (Замена окон на окна из ПВХ) </w:t>
            </w:r>
          </w:p>
          <w:p>
            <w:pPr>
              <w:pStyle w:val="Normal"/>
              <w:rPr/>
            </w:pPr>
            <w:r>
              <w:rPr/>
              <w:t>Код ОКДП    4540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 и ведомостью объемов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Материалы должны поставляться в стандартной заводской упаковке. Объем выполненных работ, материалы должны соответствовать  смете. Заказчиком  осуществляется технический и дизайнерский контроль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ы должны выполняться по графику по согласованию с администрацией  МОУ лицей №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 и контрактом. Все материалы должны соответствовать заявленным в смете. Работы должны быть выполнены на условиях, изложенных в проекте муниципального контракта с соблюдением сроков выполнения и качества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блок оконный из ПВХ – ГОСТ Р 52749-2007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профиль – ширина (не менее) 62 мм, количество камер (не менее) 5 для всех частей изделия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- стеклопакет – двухкамерный стеклопакет, толщина не менее 32 мм, стекло толщиной не менее 4 мм, класс М1, стеклопакетс энергосбережением не менее Класса И-1, ударостойкий стеклопакет ГОСТ 24866-99 с защитой класса А по  ГОСТ Р 51136-98;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фурнитура – противовзломная, класс защиты 3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откосы (внутренние) – сендвич-панели, двухсторонние, глянцевые, цвет белый, по фактическим размерам окна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по согласованию с руководством.  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своими силами и за свой счет уборку территории, на которой производится выполнение работ и прилегающей к ней территории, не допускать захламление территории Заказчик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622" w:right="964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Tahoma" w:hAnsi="Tahoma" w:cs="Tahoma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ind w:firstLine="567"/>
      <w:jc w:val="both"/>
    </w:pPr>
    <w:rPr>
      <w:sz w:val="20"/>
      <w:szCs w:val="20"/>
    </w:rPr>
  </w:style>
  <w:style w:type="paragraph" w:styleId="13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58:00Z</dcterms:created>
  <dc:creator>.</dc:creator>
  <dc:description/>
  <cp:keywords/>
  <dc:language>en-US</dc:language>
  <cp:lastModifiedBy>Мария Александровна Ушакова</cp:lastModifiedBy>
  <cp:lastPrinted>2011-11-11T12:02:00Z</cp:lastPrinted>
  <dcterms:modified xsi:type="dcterms:W3CDTF">2012-06-26T12:01:00Z</dcterms:modified>
  <cp:revision>3</cp:revision>
  <dc:subject/>
  <dc:title>ИЗВЕЩЕНИЕ О  ПРОВЕДЕНИИ  ЗАПРОСА  КОТИРОВОК</dc:title>
</cp:coreProperties>
</file>