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caps/>
          <w:lang w:eastAsia="ru-RU"/>
        </w:rPr>
      </w:pPr>
      <w:r>
        <w:rPr>
          <w:caps/>
          <w:lang w:eastAsia="ru-RU"/>
        </w:rPr>
        <w:t>ПРОЕКТ</w:t>
      </w:r>
    </w:p>
    <w:p>
      <w:pPr>
        <w:pStyle w:val="Normal"/>
        <w:widowControl w:val="false"/>
        <w:suppressAutoHyphens w:val="false"/>
        <w:autoSpaceDE w:val="false"/>
        <w:jc w:val="right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ражданско-правовой договор (КОНТРАКТ) № ___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г. Иваново </w:t>
        <w:tab/>
        <w:tab/>
        <w:tab/>
        <w:tab/>
        <w:tab/>
        <w:tab/>
        <w:tab/>
        <w:t xml:space="preserve">           « ___ »   _________   20___ года</w:t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Центр физкультурно-спортивной работы по месту жительства «Восток» комитета по физической культуре и спорту администрации города Иванова, именуемое в дальнейшем «Заказчик», в лице директора Терентьева Александра Вячеславовича, действующего на основании устава, с одной стороны, и ____________________, именуемое в дальнейшем «Подрядчик», в лице ___________________, действующего на основании _____________________, с другой стороны, именуемые в дальнейшем «Стороны», руководствуясь  протоколом от ____________ г. № ________________ заключили настоящий контракт (далее – Контракт)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/>
        <w:t xml:space="preserve">              </w:t>
      </w:r>
      <w:r>
        <w:rPr/>
        <w:t xml:space="preserve">1.1. </w:t>
      </w:r>
      <w:r>
        <w:rPr>
          <w:spacing w:val="-2"/>
          <w:lang w:eastAsia="ru-RU"/>
        </w:rPr>
        <w:t>По настоящему Контракту Подрядчик обязуется выполнить работы по подготовке проектно-сметной документации для создания спортивной (универсальной) зоны отдыха в аллее по адресу: Ивановская область, г. Иваново, по улице Каравайковой между улицами 14-й и 15-й Проезд (далее</w:t>
      </w:r>
      <w:r>
        <w:rPr>
          <w:spacing w:val="-1"/>
          <w:lang w:eastAsia="ru-RU"/>
        </w:rPr>
        <w:t xml:space="preserve"> - Работы) в соответствии с локальной сметой и ведомостью объемов работ, утвержденными Заказчиком, </w:t>
      </w:r>
      <w:r>
        <w:rPr>
          <w:lang w:eastAsia="ru-RU"/>
        </w:rPr>
        <w:t>которые являются неотъемлемой частью настоящего Контракта (Приложение №1), и на условиях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ЦЕНА РАБОТ ПО КОНТРАКТУ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/>
        <w:t xml:space="preserve">2.1. </w:t>
      </w:r>
      <w:r>
        <w:rPr>
          <w:lang w:eastAsia="ru-RU"/>
        </w:rPr>
        <w:t>Цена контракта составляет _____________, в том числе НДС ________________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Цена включает все расходы, связанные с исполнением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3. Цена контракта может быть снижена по соглашению сторон без изменения, предусмотренного Контрактом объема работ и иных условий исполнения  Контракта.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/>
        <w:t>2.4. Объемы выполненных работ определяются в соответствии с утвержденной локальной сметой и заданием на проектирование, являющимися неотъемлемой частью настоящего контракта.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/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ере поступления финансовых средств до 30.09.2012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заданием на проектирование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При подписании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5. Подрядчик обязан обеспечить доступ специалистов МКУ «ПДС и ТК» на объект, порученный в работу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СРОК ВЫПОЛНЕНИЯ РАБОТ</w:t>
      </w:r>
    </w:p>
    <w:p>
      <w:pPr>
        <w:pStyle w:val="ConsNonformat"/>
        <w:widowControl/>
        <w:ind w:right="0" w:firstLine="72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Срок выполнения работ: 1 календарный месяц с момента подписания контракт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spacing w:before="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4. Подрядчик гарантирует, что качество работ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6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2. Приемка объекта осуществляется комиссией, состоящей из представителей МБУ «Восток» комитета по физической культуре и спорту администрации города Иванова и МКУ «ПДС и ТК»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одрядчик передает Заказчику за два дня до начала приемки результата работ четыре экземпляра исполнительной документации и дополнительно в электронном виде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2. Срок гарантии выполненных работ  составляет 2 (два) года с момента приемки в установленном порядке результата работ. </w:t>
      </w:r>
    </w:p>
    <w:p>
      <w:pPr>
        <w:pStyle w:val="Normal"/>
        <w:spacing w:before="120" w:after="120"/>
        <w:ind w:firstLine="720"/>
        <w:jc w:val="center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firstLine="720"/>
        <w:jc w:val="both"/>
        <w:rPr/>
      </w:pPr>
      <w:r>
        <w:rPr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/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1. В случае если П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spacing w:before="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БУ Центр физкультурно-спортивной работы по месту жительства «Восток» 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</w:tc>
      </w:tr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дрес юридический/почтовый: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53048, г. Иваново, ул. Генерала Хлебникова, д.36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анковские реквизиты: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Н 3702137266,      КПП 37020100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/с 40204810800000000054      БИК 04240600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Директор МБУ  «Восток»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_______________________  А.В. Терентьев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Адрес юридический/почтовый: </w:t>
            </w:r>
          </w:p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5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11:00Z</dcterms:created>
  <dc:creator>0505</dc:creator>
  <dc:description/>
  <dc:language>en-US</dc:language>
  <cp:lastModifiedBy>Мария Александровна Ушакова</cp:lastModifiedBy>
  <cp:lastPrinted>2011-05-27T10:39:00Z</cp:lastPrinted>
  <dcterms:modified xsi:type="dcterms:W3CDTF">2012-06-27T11:42:00Z</dcterms:modified>
  <cp:revision>3</cp:revision>
  <dc:subject/>
  <dc:title>Участникам размещения заказа</dc:title>
</cp:coreProperties>
</file>