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27» июня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ind w:left="5664" w:hanging="0"/>
        <w:rPr/>
      </w:pPr>
      <w:r>
        <w:rPr/>
        <w:t>Регистрационный № 53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1"/>
        <w:gridCol w:w="1134"/>
        <w:gridCol w:w="4295"/>
      </w:tblGrid>
      <w:tr>
        <w:trPr>
          <w:trHeight w:val="49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1357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но-сметной документации для создания спортивной (универсальной) зоны отдыха в аллее по адресу: Ивановская область, г. Иваново, по улице Каравайковой между улицами 14-й и 15-й Проез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се расходы, связанные с исполнением контракта, в том числе налоги, сборы  и другие обязательные платеж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left="-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акта, указанные в извещении о проведении запроса котировок № 530 от 27.06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1:35:00Z</dcterms:created>
  <dc:creator>Supervisor</dc:creator>
  <dc:description/>
  <dc:language>en-US</dc:language>
  <cp:lastModifiedBy>Мария Александровна Ушакова</cp:lastModifiedBy>
  <cp:lastPrinted>2009-04-24T11:54:00Z</cp:lastPrinted>
  <dcterms:modified xsi:type="dcterms:W3CDTF">2012-06-27T11:35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