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униципальное бюджетное образовательное учреждение средняя общеобразовательная школа № 28 , именуемое в дальнейшем «Заказчик», в лице директора Лебедевой М.Ю. 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Цена контракта составляет  ________________________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12.2012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муниципальное бюджетное образовательное учреждение средняя общеобразовательная школа № 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22, г.Иваново, ул.Нефедова, дом 10</w:t>
      </w:r>
    </w:p>
    <w:p>
      <w:pPr>
        <w:pStyle w:val="Normal"/>
        <w:rPr/>
      </w:pPr>
      <w:r>
        <w:rPr>
          <w:sz w:val="22"/>
          <w:szCs w:val="22"/>
        </w:rPr>
        <w:t xml:space="preserve">ИНН  3702443136  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КПП    370201001                                                                             Директор МКУ Централизованная 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                  ____________________________________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>Директор _____________________   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дпись)                            (Ф.И.О.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6:45:00Z</dcterms:created>
  <dc:creator>0911</dc:creator>
  <dc:description/>
  <dc:language>en-US</dc:language>
  <cp:lastModifiedBy>Юлия Леонидовна Песня</cp:lastModifiedBy>
  <dcterms:modified xsi:type="dcterms:W3CDTF">2012-02-10T06:45:00Z</dcterms:modified>
  <cp:revision>2</cp:revision>
  <dc:subject/>
  <dc:title>ПРОЕКТ</dc:title>
</cp:coreProperties>
</file>