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0.02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рганизации питания учащихся начальных классов для МБОУ МОШ № 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52 от 10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2-10T06:50:00Z</dcterms:modified>
  <cp:revision>4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