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5580"/>
        <w:gridCol w:w="900"/>
        <w:gridCol w:w="977"/>
      </w:tblGrid>
      <w:tr>
        <w:trPr>
          <w:trHeight w:val="7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52" w:right="-108" w:first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98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авка оконных блоков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конные блоки  металлопластиковые из ПВХ профиля (без использования свинца)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зделий из ПВХ должна быть произведена в соответствии с требованиями ГОСТ 30674-99, ГОСТ 23166-99, ГОСТ 52749-2007. Качество должно подтверждаться сертификатами соответствия и гигиеническими сертификатами,   государственного комитета санитарно-эпидемиологического надзора РФ, действительными на территории Ивановской области, пожарными сертифика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56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конные блоки  металлопластиковые из ПВХ профиля с  внутренними откосами и подоконниками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Профиль ПВХ трехкамерный, монтажная глубина 70- мм, стеклопакет двухкамерный, максимально возможная толщина стеклопакета – 32 мм; количество контуров и материал уплотнения – 2 контура сплошного уплотнения из погодоустойчивого ЕР</w:t>
            </w:r>
            <w:r>
              <w:rPr>
                <w:sz w:val="20"/>
                <w:lang w:val="en-US"/>
              </w:rPr>
              <w:t>DM</w:t>
            </w:r>
            <w:r>
              <w:rPr>
                <w:sz w:val="20"/>
              </w:rPr>
              <w:t xml:space="preserve">-каучука; стекло толщиной 4 мм; внутренняя расстекловка – белая, парогидроизоляция, фурнитура высококачественная  регулируемая поворотно – откидная. Подоконники ПВХ - цвет белый; отливы из оцинкованной стал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ГОСТ 30971-2002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становка в соответствии с требованиями ГОСТ 30674-99, ГОСТ 23166-99, СНиП 23-02-2003, без разрушения (ГОСТ 23166-99); ГОСТ 52749-2007; прочность сварных угловых соединений - без разрушений (ГОСТ 30674-99, ГОСТ 52749-2007); безотказность оконных приборов – 20000 циклов «открывание-закрывание» (ГОСТ 23166-99).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мерный размер окон 190*220 см, точные замеры выполняются Поставщиком. Дизайн окон согласовывается с Заказчиком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ить в срок и в полном объеме обязательства, предусмотренные муниципальным контрак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е характеристики (потребительские свойств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силами поставщика демонтаж, монтаж оконных блоков, вывоз старых оконных блок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Заказчику одновременно с передачей товара принадлежности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а профиль – 15 лет, на фурнитуру – 5 лет. Гарантийный срок на произведенные работы – 5 л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lang w:val="ru-RU" w:bidi="ar-SA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21">
    <w:name w:val="Основной текст 2 Знак"/>
    <w:qFormat/>
    <w:rPr>
      <w:rFonts w:eastAsia="Calibri;Century Gothic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eastAsia="Calibri;Century Gothic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0:32:00Z</dcterms:created>
  <dc:creator>Директор</dc:creator>
  <dc:description/>
  <cp:keywords/>
  <dc:language>en-US</dc:language>
  <cp:lastModifiedBy>Мария Александровна Ушакова</cp:lastModifiedBy>
  <cp:lastPrinted>2011-07-19T13:18:00Z</cp:lastPrinted>
  <dcterms:modified xsi:type="dcterms:W3CDTF">2012-06-20T11:08:00Z</dcterms:modified>
  <cp:revision>3</cp:revision>
  <dc:subject/>
  <dc:title/>
</cp:coreProperties>
</file>