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555"/>
        <w:gridCol w:w="3907"/>
        <w:gridCol w:w="1234"/>
        <w:gridCol w:w="1420"/>
      </w:tblGrid>
      <w:tr>
        <w:trPr>
          <w:trHeight w:val="130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3447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18"/>
                <w:szCs w:val="18"/>
              </w:rPr>
              <w:t>Ремонтные работы (замена горючей отделки на путях эвакуации, ремонт пола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СНиП и локальной сметой,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о товара должно соответствовать ГОСТам и СанПиНам, действующим в отношении данного вида  работ. Отделочный материал должен соответствовать техническим условиям и иметь соответствующие сертификаты, технические паспорта или иные документы, удостоверяющие качество товара. Обязательно наличие сертификата пожарной безопасности и гигиенического сертификата на используемый материал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териалы должны поставляться в стандартной заводской упаковк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енных работ, материалы должны соответствовать  смете.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18"/>
                <w:szCs w:val="18"/>
              </w:rPr>
              <w:t>Замена горючей отделки на путях эвакуации</w:t>
            </w:r>
            <w:r>
              <w:rPr>
                <w:sz w:val="20"/>
              </w:rPr>
              <w:t xml:space="preserve"> в </w:t>
            </w:r>
            <w:r>
              <w:rPr>
                <w:sz w:val="20"/>
                <w:szCs w:val="20"/>
              </w:rPr>
              <w:t>соответствии с локальным сметным расчетом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Работы должны быть выполнены в соответствии с проектом контракта и локальной сметой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ConsNormal"/>
        <w:widowControl/>
        <w:ind w:right="57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Normal"/>
        <w:widowControl/>
        <w:ind w:right="57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Normal"/>
        <w:widowControl/>
        <w:ind w:right="57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Normal"/>
        <w:widowControl/>
        <w:ind w:right="57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Normal"/>
        <w:widowControl/>
        <w:ind w:right="57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Normal"/>
        <w:widowControl/>
        <w:ind w:right="57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Normal"/>
        <w:widowControl/>
        <w:ind w:right="57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Normal"/>
        <w:widowControl/>
        <w:ind w:right="57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Технические характеристики товаров, используемых при выполнении работ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538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Наименование товара используемого при выполнении рабо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ые показатели това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Линолеу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ммерческий линолеум </w:t>
            </w:r>
            <w:r>
              <w:rPr>
                <w:bCs/>
              </w:rPr>
              <w:t>класса горючести КМ 2</w:t>
            </w:r>
            <w:r>
              <w:rPr>
                <w:bCs/>
                <w:color w:val="000000"/>
              </w:rPr>
              <w:t xml:space="preserve"> с пожарными сертификатами Г1, В1, Д3, РП1, Т2 и со всеми гигиеническими и санитарными характеристиками для общественных помещений с повышенной нагрузкой и требованиями к проходимости и истираемости покрыт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ВЛ половой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руппа горючести – Г1 по ГОСТ30244-94</w:t>
            </w:r>
          </w:p>
          <w:p>
            <w:pPr>
              <w:pStyle w:val="Defaul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руппа воспламеняемости – В1 (по ГОСТ30402-96</w:t>
            </w:r>
          </w:p>
          <w:p>
            <w:pPr>
              <w:pStyle w:val="Defaul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руппа дымообразующей способности – Д1 (по ГОСТ 12.1.044–89)</w:t>
            </w:r>
          </w:p>
          <w:p>
            <w:pPr>
              <w:pStyle w:val="Defaul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руппа токсичности – Т1 (по ГОСТ 12.1.044–89)</w:t>
            </w:r>
          </w:p>
          <w:p>
            <w:pPr>
              <w:pStyle w:val="Defaul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руппа распространения пламени – РП1 (по ГОСТ Р – 51032-97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ISOCPEUR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;Century Gothic" w:hAnsi="Calibri;Century Gothic" w:eastAsia="Calibri;Century Gothic" w:cs="Calibri;Century Gothic"/>
      <w:lang w:val="ru-RU" w:bidi="ar-SA"/>
    </w:rPr>
  </w:style>
  <w:style w:type="character" w:styleId="TitleChar">
    <w:name w:val="Title Char"/>
    <w:qFormat/>
    <w:rPr>
      <w:rFonts w:ascii="Calibri;Century Gothic" w:hAnsi="Calibri;Century Gothic" w:eastAsia="Calibri;Century Gothic" w:cs="Calibri;Century Gothic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;Century Gothic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;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character" w:styleId="2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4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;Century Gothic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ISOCPEUR;Arial" w:hAnsi="ISOCPEUR;Arial" w:eastAsia="Calibri;Century Gothic" w:cs="ISOCPEUR;Arial"/>
      <w:color w:val="000000"/>
      <w:sz w:val="24"/>
      <w:szCs w:val="24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7:35:00Z</dcterms:created>
  <dc:creator>Customer</dc:creator>
  <dc:description/>
  <cp:keywords/>
  <dc:language>en-US</dc:language>
  <cp:lastModifiedBy>Мария Александровна Ушакова</cp:lastModifiedBy>
  <cp:lastPrinted>2011-06-28T15:17:00Z</cp:lastPrinted>
  <dcterms:modified xsi:type="dcterms:W3CDTF">2012-06-19T09:07:00Z</dcterms:modified>
  <cp:revision>3</cp:revision>
  <dc:subject/>
  <dc:title>ДЛЯ СУБЪЕКТОВ МАЛОГО ПРЕДПРИНИМАТЕЛЬСТВА</dc:title>
</cp:coreProperties>
</file>