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09.02.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 4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(договора)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все расходы, связанные с исполнением договора, в том числе стоимость товара, стоимость смарт-карт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 (договора), указанные в извещении о проведении запроса котировок № 48 от 09.02.2012, с учетом предлагаемых характеристик поставляемого товара и цены контракта (договора)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50:00Z</dcterms:created>
  <dc:creator>Supervisor</dc:creator>
  <dc:description/>
  <cp:keywords/>
  <dc:language>en-US</dc:language>
  <cp:lastModifiedBy>Елена Витальевна Сергеева</cp:lastModifiedBy>
  <cp:lastPrinted>2008-06-19T10:41:00Z</cp:lastPrinted>
  <dcterms:modified xsi:type="dcterms:W3CDTF">2012-02-09T09:59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