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на поставку жалюзи</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Заказчику  жалюзи (далее – Товар)  в соответствие со Спецификацией (Приложение № 1),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 течение 6 календарных дней с момента подписа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выезд на замеры, замеры, монтаж жалюз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бюджетных средств (наказы избирател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3.1.1. Поставить и установить жалюзи Заказчику  в срок не позднее 6 календарных дней со дня подписания договора. </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2. Качество товара должно соответствовать нормативно-технической документации, предусмотренным для данного вида товара, подтверждаться декларацией соответствия на товар.</w:t>
      </w:r>
    </w:p>
    <w:p>
      <w:pPr>
        <w:pStyle w:val="ConsNormal"/>
        <w:widowControl/>
        <w:ind w:left="-540" w:firstLine="540"/>
        <w:jc w:val="both"/>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службы товара не менее 3-х лет.</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течение 6  календарны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4"/>
        <w:gridCol w:w="2271"/>
        <w:gridCol w:w="1048"/>
        <w:gridCol w:w="2271"/>
        <w:gridCol w:w="2269"/>
        <w:gridCol w:w="2081"/>
        <w:gridCol w:w="13"/>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spacing w:before="0" w:after="200"/>
        <w:ind w:left="-540" w:firstLine="540"/>
        <w:rPr>
          <w:rFonts w:ascii="Times New Roman" w:hAnsi="Times New Roman" w:cs="Times New Roman"/>
        </w:rPr>
      </w:pPr>
      <w:r>
        <w:rPr>
          <w:rFonts w:cs="Times New Roman" w:ascii="Times New Roman" w:hAnsi="Times New Roman"/>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Style15">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07:00Z</dcterms:created>
  <dc:creator>Customer</dc:creator>
  <dc:description/>
  <dc:language>en-US</dc:language>
  <cp:lastModifiedBy>Юлия Леонидовна Песня</cp:lastModifiedBy>
  <cp:lastPrinted>2012-05-30T16:01:00Z</cp:lastPrinted>
  <dcterms:modified xsi:type="dcterms:W3CDTF">2012-06-14T09:07:00Z</dcterms:modified>
  <cp:revision>2</cp:revision>
  <dc:subject/>
  <dc:title>ПРОЕКТ</dc:title>
</cp:coreProperties>
</file>