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6"/>
        <w:gridCol w:w="1886"/>
        <w:gridCol w:w="4370"/>
        <w:gridCol w:w="1129"/>
        <w:gridCol w:w="1371"/>
      </w:tblGrid>
      <w:tr>
        <w:trPr>
          <w:trHeight w:val="181" w:hRule="atLeast"/>
          <w:cantSplit w:val="true"/>
        </w:trPr>
        <w:tc>
          <w:tcPr>
            <w:tcW w:w="100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иница </w:t>
              <w:br/>
              <w:t>измерения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480" w:hRule="atLeast"/>
          <w:cantSplit w:val="true"/>
        </w:trPr>
        <w:tc>
          <w:tcPr>
            <w:tcW w:w="12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ка учебников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ОКДП 2211000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е к качеству товаров, работ, услуг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вар в части названия, автора, издательства должен соответствовать требованиям федерального перечня учебников, рекомендованных (допущенных) Министерством образования и науки РФ к использованию в образовательном процессе в общеобразовательных учреждениях на 2012 / 2013 учебный год (приказ МО и Н РФ </w:t>
            </w:r>
          </w:p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28.12.2011 № 2885).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 должен быть поставлен в количестве и по наименованиям согласно Приложения №1, в соответствии с оговоренными сроками.</w:t>
            </w:r>
          </w:p>
        </w:tc>
        <w:tc>
          <w:tcPr>
            <w:tcW w:w="11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земпляр</w:t>
            </w:r>
          </w:p>
        </w:tc>
        <w:tc>
          <w:tcPr>
            <w:tcW w:w="13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 экземпляров</w:t>
            </w:r>
          </w:p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гласно Приложению № 1 Список учебников для МБОУО Гимназия  № 30)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9" w:hRule="atLeast"/>
          <w:cantSplit w:val="true"/>
        </w:trPr>
        <w:tc>
          <w:tcPr>
            <w:tcW w:w="12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ие характеристики  товаров, работ, услуг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чатная продукция с грифом ФГОС в переплете (комплект учебников)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указанное количество экземпляров по каждой отдельной позиции должно поставляться 2012 года издания в соответствии с Приложением №1 к извещению о проведении запроса котировок.</w:t>
            </w:r>
          </w:p>
        </w:tc>
        <w:tc>
          <w:tcPr>
            <w:tcW w:w="11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к безопасности</w:t>
              <w:br/>
              <w:t>товаров, работ, услуг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блюдение действующего законодательства РФ в области книгопечатания и книжной торговли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хранность и целостность печатной продукции  (учебников) до момента вручения товара заказчику</w:t>
            </w:r>
          </w:p>
        </w:tc>
        <w:tc>
          <w:tcPr>
            <w:tcW w:w="11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12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 780 экземпляров учебников;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товар поставляется в надежной упаковке (плотный картон или крафт-бумага) Поставщиком.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тгрузка товара осуществляется силами поставщика в МБОУ СОШ №30 по адресу: 153000, г. Иваново, ул. Степанова, д. 9</w:t>
            </w:r>
          </w:p>
        </w:tc>
        <w:tc>
          <w:tcPr>
            <w:tcW w:w="11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2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к результатам</w:t>
              <w:br/>
              <w:t xml:space="preserve">работ, оказанию услуг 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учебников, видовой ассортимент должны полностью соответствовать Приложению № 1 – Список учебников для МБОУО Гимназия № 30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9" w:hanging="0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Список учебников для МБОУО Гимназия № 30 </w:t>
      </w:r>
      <w:r>
        <w:rPr>
          <w:rFonts w:cs="Times New Roman" w:ascii="Times New Roman" w:hAnsi="Times New Roman"/>
          <w:b/>
        </w:rPr>
        <w:t>г. Иванова</w:t>
      </w:r>
    </w:p>
    <w:p>
      <w:pPr>
        <w:pStyle w:val="ConsPlusNormal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7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207"/>
        <w:gridCol w:w="1209"/>
        <w:gridCol w:w="1407"/>
        <w:gridCol w:w="1481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\п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ласс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 издан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л-во экземпляров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анова Л.Ф. Русский язык 2 класс Учебник (в 2-х ч.) УМК «Перспектива» ФГОС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анова Л.Ф. Литературное чтение 2 класс. Учебник (в 2-х ч.) УМК «Перспектива» ФГОС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шаков А.А. Окружающий мир. 2 класс Учебник (в 2-х ч.) УМК «Перспектива» ФГОС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ская Е.Д. Музыка. 2 класс. Учебник ФГОС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ская Е.Д. Музыка. 1 класс. Учебник ФГОС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икалова Т.Я. Изобразительное искусство 2 класс. Учебник. УМК «Перспектива» ФГОС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икалова Т.Я. Изобразительное искусство 1 класс. Учебник. УМК «Перспектива» ФГОС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говцева Н.И. Технология 2 класс. Комплект с CD. УМК «Перспектива» ФГОС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ев А.П. Физическая культура 2 кл. Учебник ФГОС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ев А.П. Физическая культура 1 кл. Учебник ФГОС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7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 экз.(1050 шт.)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bidi="ar-SA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Название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4">
    <w:name w:val="Основной шрифт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tabs>
        <w:tab w:val="clear" w:pos="708"/>
        <w:tab w:val="left" w:pos="1440" w:leader="none"/>
      </w:tabs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Normal1"/>
    <w:qFormat/>
    <w:pPr>
      <w:widowControl/>
      <w:bidi w:val="0"/>
      <w:snapToGrid w:val="false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08:58:00Z</dcterms:created>
  <dc:creator>Asus</dc:creator>
  <dc:description/>
  <dc:language>en-US</dc:language>
  <cp:lastModifiedBy>Мария Александровна Ушакова</cp:lastModifiedBy>
  <cp:lastPrinted>2012-06-07T12:50:00Z</cp:lastPrinted>
  <dcterms:modified xsi:type="dcterms:W3CDTF">2012-06-09T08:59:00Z</dcterms:modified>
  <cp:revision>3</cp:revision>
  <dc:subject/>
  <dc:title/>
</cp:coreProperties>
</file>