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товаров </w:t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</w:t>
        <w:tab/>
        <w:t xml:space="preserve"> «__» _______ 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МБУ ДОД ДЮСШ №6</w:t>
      </w:r>
      <w:r>
        <w:rPr>
          <w:sz w:val="22"/>
          <w:szCs w:val="22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директора Дворниковой Ольги Владимировны, действующего на основании Устава, с одной стороны, и ____________________,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 w:val="22"/>
          <w:szCs w:val="22"/>
        </w:rPr>
        <w:t xml:space="preserve">по поставке </w:t>
      </w:r>
      <w:r>
        <w:rPr>
          <w:b/>
          <w:color w:val="000000"/>
        </w:rPr>
        <w:t xml:space="preserve">арочного переносного металлодетектора _________________ </w:t>
      </w:r>
      <w:r>
        <w:rPr>
          <w:b/>
          <w:spacing w:val="-2"/>
        </w:rPr>
        <w:t>для нужд МБУ ДОД ДЮСШ № 6</w:t>
      </w:r>
      <w:r>
        <w:rPr>
          <w:sz w:val="22"/>
          <w:szCs w:val="22"/>
        </w:rPr>
        <w:t xml:space="preserve"> в соответствии с техническим заданием и спецификацией (Приложение № 1 к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_______ рублей, в т.ч. НДС  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2.2. В цену контракта входит: стоимость товара, расходы по доставке товара, разгрузке, страхованию, налоги, уплата таможенных пошлин, сборы и другие обязательные платежи, стоимость тары (упаковки), гарантийное обслуживание в пределах гарантийного срока эксплуатации металлодетектора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5 (пя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Товар поставляется по адресу: г. Иваново, ул. Ермака,4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ого товара 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восполнить недопоставку товара в случае недопоставки в ассортименте недопоставленного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в случае передачи товара ненадлежащего качеств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1% цены настоящего Контракта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вступает в силу с момента его подписания Сторонами и действует до 30.09.2011 при условии  полного и надлежащего исполнения Сторонами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</w:tblGrid>
            <w:tr>
              <w:trPr>
                <w:trHeight w:val="314" w:hRule="atLeast"/>
              </w:trPr>
              <w:tc>
                <w:tcPr>
                  <w:tcW w:w="4879" w:type="dxa"/>
                  <w:tcBorders/>
                </w:tcPr>
                <w:p>
                  <w:pPr>
                    <w:pStyle w:val="Normal"/>
                    <w:shd w:fill="FFFFFF" w:val="clear"/>
                    <w:ind w:right="21" w:hanging="0"/>
                    <w:rPr/>
                  </w:pPr>
                  <w:r>
                    <w:rPr>
                      <w:b/>
                    </w:rPr>
                    <w:t>Заказчик: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 xml:space="preserve">МБУ ДОД ДЮСШ № 6 </w:t>
                  </w:r>
                  <w:r>
                    <w:rPr/>
                    <w:t>комитета по физической культуре и спорту Администрации города Иванова</w:t>
                  </w:r>
                </w:p>
              </w:tc>
            </w:tr>
            <w:tr>
              <w:trPr>
                <w:trHeight w:val="3255" w:hRule="atLeast"/>
              </w:trPr>
              <w:tc>
                <w:tcPr>
                  <w:tcW w:w="487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юридический/почтовый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3002, г. Иваново, ул. Ермака,4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лательщик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Н 3702232745,      КПП 370201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анковские реквизиты ГРКЦ   ГУ Банка России по Ивановской области г. Ивано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/с 4024810800000000054      БИК 042406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иректор МБУ ДОД ДЮСШ № 6</w:t>
                  </w:r>
                </w:p>
                <w:p>
                  <w:pPr>
                    <w:pStyle w:val="Normal"/>
                    <w:ind w:right="2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21" w:hanging="0"/>
                    <w:rPr/>
                  </w:pPr>
                  <w:r>
                    <w:rPr/>
                    <w:t>_______________________  О.В.Дворникова</w:t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snapToGrid w:val="false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подпись)                                    (ФИО)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иложение № 1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6"/>
        <w:gridCol w:w="1926"/>
        <w:gridCol w:w="1289"/>
        <w:gridCol w:w="1291"/>
        <w:gridCol w:w="14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товара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ПОСТАВЩИК: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55:00Z</dcterms:created>
  <dc:creator>КФКС</dc:creator>
  <dc:description/>
  <dc:language>en-US</dc:language>
  <cp:lastModifiedBy>Елена Витальевна Сергеева</cp:lastModifiedBy>
  <dcterms:modified xsi:type="dcterms:W3CDTF">2012-02-08T11:58:00Z</dcterms:modified>
  <cp:revision>3</cp:revision>
  <dc:subject/>
  <dc:title>Проект</dc:title>
</cp:coreProperties>
</file>