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8» июн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5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хране здания по адресу: г. Иваново, ул. Городская, 44/27, литер Б,Б1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ходят стоимость услуг, поддержание охраняемого объекта в состоянии в соответствии с актом обследовании, транспортные расходы Исполнителя, расходы на страхование, оплата налогов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459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08.06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54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6-08T10:5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