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оказание услуг по охране здания путем изучения рынка товаров, работ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«01» июн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1. Процедура изучения рынка товаров проводилась комиссией в период с 09-00 часов 01 июня 2012 года по 09-30 часов 01 июня 2012 года по адресу: г. Иваново, пл. Революции д. 6, к. 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 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 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</w:t>
      </w:r>
      <w:r>
        <w:rPr>
          <w:color w:val="000000"/>
          <w:szCs w:val="25"/>
        </w:rPr>
        <w:t>Леонтьев А.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Кузнецов О.И. </w:t>
      </w:r>
    </w:p>
    <w:p>
      <w:pPr>
        <w:pStyle w:val="Normal"/>
        <w:jc w:val="center"/>
        <w:rPr/>
      </w:pPr>
      <w:r>
        <w:rPr/>
        <w:t>: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0133300001712000315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агентство «Золотая Звез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"Люкс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предприятие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ое охранное предприятие «Час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Охранная организация "Цербер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предприятие «Кодекс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3"/>
        <w:gridCol w:w="720"/>
        <w:gridCol w:w="900"/>
        <w:gridCol w:w="767"/>
        <w:gridCol w:w="767"/>
        <w:gridCol w:w="767"/>
        <w:gridCol w:w="767"/>
        <w:gridCol w:w="768"/>
        <w:gridCol w:w="900"/>
        <w:gridCol w:w="1286"/>
      </w:tblGrid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Парижской коммуны,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9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38999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45000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40000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28000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45000 в месяц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45500в меся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49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49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На основании результатов исследования рынка комиссия определила начальную (максимальную) цену контракта на оказание услуг по охране здания в размере 121249,50 (сто двадцать одна тысяча двести сорок девять ) рублей 50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 xml:space="preserve">            </w:t>
      </w:r>
      <w:r>
        <w:rPr>
          <w:color w:val="000000"/>
          <w:szCs w:val="25"/>
        </w:rPr>
        <w:t xml:space="preserve"> Леонтьев А.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          Колегова Е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  <w:t xml:space="preserve">           Кузнецов О.И. 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7:00Z</dcterms:created>
  <dc:creator>kuznecov</dc:creator>
  <dc:description/>
  <cp:keywords/>
  <dc:language>en-US</dc:language>
  <cp:lastModifiedBy>kuznecov</cp:lastModifiedBy>
  <dcterms:modified xsi:type="dcterms:W3CDTF">2012-06-08T10:08:00Z</dcterms:modified>
  <cp:revision>1</cp:revision>
  <dc:subject/>
  <dc:title>Приложение № 1</dc:title>
</cp:coreProperties>
</file>