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основание максимальной цены контракт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1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953"/>
        <w:gridCol w:w="1927"/>
        <w:gridCol w:w="1984"/>
        <w:gridCol w:w="1418"/>
        <w:gridCol w:w="1701"/>
        <w:gridCol w:w="1504"/>
      </w:tblGrid>
      <w:tr>
        <w:trPr>
          <w:trHeight w:val="273" w:hRule="atLeast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ставляемого товар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цена за ед. продукции,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>
          <w:trHeight w:val="869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ставщик №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П № 140 от 23.03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ставщик №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П №95 от 26.03.20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льтиячеистые кюветы для биохимического анализатора KONE Specific Basic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а выпуска: 12*900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упак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650,00</w:t>
            </w:r>
          </w:p>
        </w:tc>
      </w:tr>
      <w:tr>
        <w:trPr>
          <w:trHeight w:val="273" w:hRule="atLeast"/>
          <w:cantSplit w:val="true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7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 650,00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4108"/>
      </w:tblGrid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 цена контракта (суммарное значение по видам поставляемого товара), руб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 650,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rice">
    <w:name w:val="pri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38:00Z</dcterms:created>
  <dc:creator>Хорёк</dc:creator>
  <dc:description/>
  <dc:language>en-US</dc:language>
  <cp:lastModifiedBy>Юлия Леонидовна Песня</cp:lastModifiedBy>
  <dcterms:modified xsi:type="dcterms:W3CDTF">2012-06-07T09:38:00Z</dcterms:modified>
  <cp:revision>2</cp:revision>
  <dc:subject/>
  <dc:title/>
</cp:coreProperties>
</file>