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КОНТРАКТ №</w:t>
      </w:r>
      <w:r>
        <w:rPr>
          <w:b w:val="false"/>
        </w:rPr>
        <w:t>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товаров </w:t>
      </w:r>
    </w:p>
    <w:p>
      <w:pPr>
        <w:pStyle w:val="Normal"/>
        <w:jc w:val="both"/>
        <w:rPr/>
      </w:pPr>
      <w:r>
        <w:rPr/>
        <w:t xml:space="preserve">г. Иваново                                                                                              </w:t>
        <w:tab/>
        <w:t xml:space="preserve"> «__» _______  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>МБУ ДОД ДЮСШ №1</w:t>
      </w:r>
      <w:r>
        <w:rPr>
          <w:sz w:val="22"/>
          <w:szCs w:val="22"/>
        </w:rPr>
        <w:t xml:space="preserve"> комитета по физической культуре и спорту Администрации города Иванова, именуемое в дальнейшем «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», в лице директора Магницкого Валерия Петровича, действующего на основании Устава, с одной стороны, и ____________________, именуемое в дальнейшем «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>», в лице ____________________________________,  действующего на основании ________________, с  другой стороны, именуемые в дальнейшем «Стороны», на основании протокола рассмотрения и оценки котировочных заявок  от ___________  № ____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По настоящему Контракту Заказчик поручает, а Поставщик принимает на себя обязательства </w:t>
      </w:r>
      <w:r>
        <w:rPr>
          <w:b/>
          <w:sz w:val="22"/>
          <w:szCs w:val="22"/>
        </w:rPr>
        <w:t xml:space="preserve">по поставке </w:t>
      </w:r>
      <w:r>
        <w:rPr>
          <w:b/>
          <w:spacing w:val="-2"/>
        </w:rPr>
        <w:t>трехзонного арочного мобильного металлодетектора _______________для нужд МБУ ДОД ДЮСШ № 1</w:t>
      </w:r>
      <w:r>
        <w:rPr>
          <w:sz w:val="22"/>
          <w:szCs w:val="22"/>
        </w:rPr>
        <w:t xml:space="preserve"> в соответствии с техническим заданием и спецификацией (Приложение № 1 к контракту), именуемой в дальнейшем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обеспечить оплату поставленного товара, указанного в п.1.1. Контракта  в порядке и на условиях, предусмотренных Контракто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Контракта и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настоящего Контракта составляет  _______________ рублей, в т.ч. НДС  _______________.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2.2. В цену контракта входит: </w:t>
      </w:r>
      <w:r>
        <w:rPr>
          <w:sz w:val="24"/>
          <w:szCs w:val="24"/>
        </w:rPr>
        <w:t>стоимост</w:t>
      </w:r>
      <w:r>
        <w:rPr/>
        <w:t>ь</w:t>
      </w:r>
      <w:r>
        <w:rPr>
          <w:sz w:val="24"/>
          <w:szCs w:val="24"/>
        </w:rPr>
        <w:t xml:space="preserve"> товара, расход</w:t>
      </w:r>
      <w:r>
        <w:rPr/>
        <w:t>ы</w:t>
      </w:r>
      <w:r>
        <w:rPr>
          <w:sz w:val="24"/>
          <w:szCs w:val="24"/>
        </w:rPr>
        <w:t xml:space="preserve"> по доставке товара, разгрузке, страховани</w:t>
      </w:r>
      <w:r>
        <w:rPr/>
        <w:t>ю</w:t>
      </w:r>
      <w:r>
        <w:rPr>
          <w:sz w:val="24"/>
          <w:szCs w:val="24"/>
        </w:rPr>
        <w:t>, налоги, уплата таможенных пошлин, сборы и другие обязательные платежи, стоимость тары (упаковки), гарантийное обслуживание в пределах гарантийного срока эксплуатации металлодетектора.</w:t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может изменяться в ходе его исполнения за исключением случая предусмотренного п. 2.4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4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5.</w:t>
      </w:r>
      <w:r>
        <w:rPr>
          <w:sz w:val="22"/>
          <w:szCs w:val="22"/>
        </w:rPr>
        <w:t xml:space="preserve"> Оплата производится в форме безналичного расчета после поставки товара на основании товарно-транспортной накладной и счета-фактуры путем перечисления денежных средств на расчетный счет Поставщика в течение 10 (десяти) банковских дней с даты поставки товара</w:t>
      </w:r>
      <w:r>
        <w:rPr>
          <w:bCs/>
          <w:sz w:val="22"/>
          <w:szCs w:val="22"/>
        </w:rPr>
        <w:t xml:space="preserve">. При этом датой поставки товара считается дата подписания </w:t>
      </w:r>
      <w:r>
        <w:rPr>
          <w:sz w:val="22"/>
          <w:szCs w:val="22"/>
        </w:rPr>
        <w:t xml:space="preserve">товарно-транспортной накладной </w:t>
      </w:r>
      <w:r>
        <w:rPr>
          <w:bCs/>
          <w:sz w:val="22"/>
          <w:szCs w:val="22"/>
        </w:rPr>
        <w:t>надлежаще уполномоченными 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2.6.Отказ Поставщика от выполнения своих обязательств возможен только вследствие наступления обстоятельств непреодолимой силы</w:t>
      </w:r>
      <w:r>
        <w:rPr>
          <w:bCs/>
          <w:sz w:val="22"/>
          <w:szCs w:val="22"/>
        </w:rPr>
        <w:t xml:space="preserve"> в соответствии с пунктом 8 Контракт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7.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и условия постав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Товар должен быть поставлен в течение 5 (пяти) рабочих дней после подписания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 согласованию с Заказчиком возможна досрочная поставка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Поставляемый товар должен быть новым, по качеству и комплектности соответствовать техническим характеристикам, указанным в спецификации (Приложение № 1 к муниципальному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Упаковка и маркировка товара должны соответствовать требованиям ГОСТа, импортный товар – международным стандарта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7. При поставке товара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требованиям, предъявляемым действующим законодательством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8. Товар поставляется по адресу: г. Иваново, ул. Пушкина,2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1. требовать поставки качественного товара  в срок, установленный Контракт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1. принять качественный товар и оплатить е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оставщ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1. получить оплату за поставленный товар на условиях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2. поставить товар досрочно, с согласи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ставщ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1. передать Заказчику в обусловленный срок товар, согласно приложению №1 к настоящему контракт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2. передать товар в соответствующей таре и упаковк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3. восполнить недопоставку товара в случае недопоставки в ассортименте недопоставленного това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4. в случае передачи товара ненадлежащего качеств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 нарушение сроков поставки товара Поставщик уплачивает Заказчику неустойку в размере 1% цены настоящего Контракта за каждый день просрочки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,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6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8. Применение штрафных санкций не освобождает Стороны от выполнения принятых обязатель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бстоятельства непреодолимой силы</w:t>
      </w:r>
    </w:p>
    <w:p>
      <w:pPr>
        <w:pStyle w:val="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2. При наступлении таких обстоятельств,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4. Если обстоятельства, указанные в п. 7.1 настоящего Контракта, будут длиться более  (двух)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вступает в силу с момента его подписания Сторонами и действует до 30.09.2011 при условии  полного и надлежащего исполнения Сторонами обязательств по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Настоящий Контракт может быть расторгнут исключительно по соглашению Сторон или решению суда по основаниям, предусмотренным действующим законодательств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. В письме необходимо указать, что оно является неотъемлемой,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ConsPlusNonformat"/>
        <w:widowControl/>
        <w:ind w:left="-540" w:right="-2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, реквизиты и подписи Сторон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6"/>
      </w:tblGrid>
      <w:tr>
        <w:trPr>
          <w:trHeight w:val="361" w:hRule="atLeast"/>
        </w:trPr>
        <w:tc>
          <w:tcPr>
            <w:tcW w:w="509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МБУ ДОД ДЮСШ № 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а по физической культуре и спорту Администрации города Иванова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3739" w:hRule="atLeast"/>
        </w:trPr>
        <w:tc>
          <w:tcPr>
            <w:tcW w:w="50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  г. Иваново, ул. Пушкина, д. 28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тельщ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28032123,      КПП 370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ГРКЦ ГУ Банка России по Ивановской области г. Ив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24810800000000054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В.П. Магницкий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  <w:tab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/ ___________________/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(подпись)                                    (ФИО)</w:t>
            </w:r>
          </w:p>
        </w:tc>
      </w:tr>
    </w:tbl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  <w:r>
        <w:br w:type="page"/>
      </w:r>
    </w:p>
    <w:p>
      <w:pPr>
        <w:pStyle w:val="ConsNormal"/>
        <w:widowControl/>
        <w:ind w:right="0" w:firstLine="720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риложение № 1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6"/>
        <w:gridCol w:w="1926"/>
        <w:gridCol w:w="1289"/>
        <w:gridCol w:w="1291"/>
        <w:gridCol w:w="14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ова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товара, 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ова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ИТОГО: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                                                                      ПОСТАВЩИК: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44:00Z</dcterms:created>
  <dc:creator>КФКС</dc:creator>
  <dc:description/>
  <cp:keywords/>
  <dc:language>en-US</dc:language>
  <cp:lastModifiedBy>Елена Витальевна Сергеева</cp:lastModifiedBy>
  <dcterms:modified xsi:type="dcterms:W3CDTF">2012-02-08T11:04:00Z</dcterms:modified>
  <cp:revision>4</cp:revision>
  <dc:subject/>
  <dc:title>Проект</dc:title>
</cp:coreProperties>
</file>