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ОЕКТ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2"/>
          <w:szCs w:val="22"/>
          <w:lang w:eastAsia="ar-SA"/>
        </w:rPr>
        <w:t>Договор (контракт) №______</w:t>
      </w:r>
    </w:p>
    <w:p>
      <w:pPr>
        <w:pStyle w:val="Normal"/>
        <w:suppressAutoHyphens w:val="true"/>
        <w:autoSpaceDE w:val="false"/>
        <w:rPr>
          <w:b/>
          <w:b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                                                    </w:t>
      </w:r>
      <w:r>
        <w:rPr>
          <w:sz w:val="22"/>
          <w:szCs w:val="22"/>
          <w:lang w:eastAsia="ar-SA"/>
        </w:rPr>
        <w:t>на поставку цифрового пианино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Times New Roman"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для нужд МБОУ ДОД «Детская музыкальная школа № 2» г. Иваново.</w:t>
      </w:r>
    </w:p>
    <w:p>
      <w:pPr>
        <w:pStyle w:val="Normal"/>
        <w:suppressAutoHyphens w:val="true"/>
        <w:autoSpaceDE w:val="fals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г. Иваново                                                                                       «___» ______________2012 г.</w:t>
      </w:r>
    </w:p>
    <w:p>
      <w:pPr>
        <w:pStyle w:val="Normal"/>
        <w:suppressAutoHyphens w:val="true"/>
        <w:autoSpaceDE w:val="fals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униципальное бюджетное образовательное учреждение дополнительного образования детей «Детская музыкальная школа №2»г. Иваново (далее МБОУ ДОД «ДМШ № 2» г. Иваново), именуемое в дальнейшем «Заказчик», в лице директора Александровой Н.М., действующего на основании Устава с одной стороны и  ________________________________, именуемый в дальнейшем «Поставщик», в лице ____________________________, действующего на основании __________________, с другой стороны, при совместном упоминании именуемые в дальнейшем «Стороны», руководствуясь протоколом рассмотрения и оценки котировочных заявок от____________  N _____, заключили настоящий договор (далее – Контракт) о нижеследующем: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1. Предмет Контракт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1. По настоящему Контракту Поставщик обязуется выполнить поставку цифрового пианино _________________ для нужд  МБОУ ДОД  «Детская музыкальная школа № 2» г. Иваново (далее – товар) в соответствии со спецификацией (Приложение № 1 к контракту), которая является неотъемлемой частью настоящего  контракта, по адресу: 153000 г. Иваново, ул. Советская, д. 5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>1.2. Заказчик обязуется оплатить поставку цифрового пианино в порядке и на условиях настоящего контракта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3. Моментом перехода права собственности на товар от Поставщика  к Заказчику считается момент фактического принятия товара  в натуре Заказчиком от Поставщика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  <w:t xml:space="preserve">                                                   </w:t>
      </w:r>
      <w:r>
        <w:rPr>
          <w:b/>
          <w:sz w:val="22"/>
          <w:szCs w:val="22"/>
          <w:lang w:eastAsia="ar-SA"/>
        </w:rPr>
        <w:t>2. Права и обязанности сторон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1. Обязанности Заказчика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1.1. Обеспечивает приемку товара и его оплату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2. Обязанности Поставщика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2.1. Поставщик поставляет товар Заказчику в соответствии со спецификацией и обязательном соблюдении требований о качестве товара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Досрочная отгрузка товара может быть произведена Поставщиком только при наличии письменного согласия Заказчика. В случае досрочной отгрузки товара Поставщиком без письменного согласия Заказчика,  последний не несет ответственности за возможные убытки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2.2. Поставщик при поставке товара Заказчику, представляет следующие документы: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) счет (счет – фактуру) на оплату товара,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б) сертификаты качества, соответствия,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) акт приемки – передачи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3. Цена Контракта и порядок расчетов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1. Цена контракта составляет ___________________________________________ руб. ____коп.,  в т.ч. НДС___________________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Цена включает в себя все расходы, связанные с исполнением контракта, в том числе стоимость товара, расходы по доставке, налоги, сборы и другие обязательные платежи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3. Цена контракта может быть снижена по соглашению сторон без изменения, предусмотренного Контрактом качество товара и иных условий исполнения Контракта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3.4. Расчет производится в течение 30 дней со дня подписания акта приемки – передачи, подтверждающего поставку товара. Товар ненадлежащего качества оплате не подлежит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5. Валютой платежа является российский рубль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6. Оплата производится за счет средств бюджета города Иванова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  <w:t xml:space="preserve">                                        </w:t>
      </w:r>
      <w:r>
        <w:rPr>
          <w:b/>
          <w:sz w:val="22"/>
          <w:szCs w:val="22"/>
          <w:lang w:eastAsia="ar-SA"/>
        </w:rPr>
        <w:t>4. Сроки, условия и место поставки товара</w:t>
      </w:r>
    </w:p>
    <w:p>
      <w:pPr>
        <w:pStyle w:val="Normal"/>
        <w:suppressAutoHyphens w:val="true"/>
        <w:autoSpaceDE w:val="fals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4.1. Товар должен быть поставлен в течение 5 дней с момента заключения контракта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4.2. Товар должен быть поставлен по адресу: 153000,  г. Иваново, ул. Советская , д.5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rPr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>Качество и порядок приемки товар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5.1. Качество товара должно соответствовать государственным стандартам, техническим условиям, а также санитарно – гигиеническим требования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  <w:lang w:eastAsia="ar-SA"/>
        </w:rPr>
        <w:t>Поставщик передает товар по количеству и качеству и в комплектации, соответствующий требованиям настоящего Контракта, а также законодательству Российской Федерации на складе Заказчика в присутствии его уполномоченного представител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5.2. Поставляемый товар должен быть новый и сопровождаться накладной, подписанной руководителем и главным бухгалтером Поставщика и заверенной печатью; другими документами, необходимыми для проведения приемки товара по количеству и качеству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оставляемый товар должен сопровождаться сертификатом соответствия и соответствовать требованиям к соответствующему товару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  <w:t xml:space="preserve">                                                   </w:t>
      </w:r>
      <w:r>
        <w:rPr>
          <w:b/>
          <w:sz w:val="22"/>
          <w:szCs w:val="22"/>
          <w:lang w:eastAsia="ar-SA"/>
        </w:rPr>
        <w:t>6. Ответственность сторон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6.1.При нарушении срока поставки товара, указанного в п. 4.1. контракта, Заказчик вправе потребовать уплаты неустойки Поставщиком в размере  1% от стоимости товара за каждый день просрочки. Товар ненадлежащего качества считается не поставленным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6.2.Поставщик гарантирует Заказчику передачу товара, свободного от прав и притязаний третьих лиц. Заказчик не несет ответственности за нарушение Поставщиком этих прав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6.3.Убытки, причиненные Заказчику в результате ненадлежащей поставки товара, подлежат возмещению помимо уплаты неустойки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  <w:t xml:space="preserve">                               </w:t>
      </w:r>
      <w:r>
        <w:rPr>
          <w:b/>
          <w:sz w:val="22"/>
          <w:szCs w:val="22"/>
          <w:lang w:eastAsia="ar-SA"/>
        </w:rPr>
        <w:t>7. Действие контракта, порядок его расторже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7.1.Настоящий Контракт вступает в силу с момента его подписания Сторонами и действует до ____________________________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7.2.</w:t>
      </w:r>
      <w:r>
        <w:rPr>
          <w:sz w:val="22"/>
          <w:szCs w:val="22"/>
        </w:rPr>
        <w:t>В случае расторжения контракта в связи с неисполнением или ненадлежащим исполнением поставщиком своих обязательств по такому Контракту заказчик вправе заключить Контракт с участником размещения заказа, с которым  заключается контракт при уклонении победителя в проведении запроса котировок от заключения Контракта, с согласия такого участника размещения заказ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7.3.Расторжение контракта не является основанием для отказа от оплаты счетов за полученный товар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7.4.Споры по настоящему контракту рассматриваютс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7.5.Настоящий Контракт составлен в 2-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8. Юридические адреса, реквизиты и подписи Сторо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5600" w:leader="none"/>
        </w:tabs>
        <w:suppressAutoHyphens w:val="true"/>
        <w:jc w:val="both"/>
        <w:rPr/>
      </w:pPr>
      <w:r>
        <w:rPr>
          <w:b/>
          <w:sz w:val="22"/>
          <w:szCs w:val="22"/>
          <w:lang w:eastAsia="ar-SA"/>
        </w:rPr>
        <w:t>Заказчик:</w:t>
      </w:r>
      <w:r>
        <w:rPr>
          <w:sz w:val="22"/>
          <w:szCs w:val="22"/>
          <w:lang w:eastAsia="ar-SA"/>
        </w:rPr>
        <w:tab/>
        <w:t xml:space="preserve"> </w:t>
      </w:r>
      <w:r>
        <w:rPr>
          <w:b/>
          <w:sz w:val="22"/>
          <w:szCs w:val="22"/>
          <w:lang w:eastAsia="ar-SA"/>
        </w:rPr>
        <w:t>Поставщик</w:t>
      </w:r>
      <w:r>
        <w:rPr>
          <w:sz w:val="22"/>
          <w:szCs w:val="22"/>
          <w:lang w:eastAsia="ar-SA"/>
        </w:rPr>
        <w:t xml:space="preserve">: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МБОУ ДОД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«Детская музыкальная школа № 2» г. Иваново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153000, г. Иваново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л.Советская. д.5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тел. 8 (4932) 32-63-03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ИНН 3728024490  КПП 370201001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/с 40701810900003000001 в ГРКЦ ГУ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Банка  России по Ивановской обл. г.Иваново,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БИК 042406001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Директор_________        Н.М.Александрова                                               ________________________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/>
      </w:pPr>
      <w:r>
        <w:rPr>
          <w:rFonts w:eastAsia="Times New Roman"/>
          <w:sz w:val="16"/>
          <w:szCs w:val="16"/>
          <w:lang w:eastAsia="ar-SA"/>
        </w:rPr>
        <w:t xml:space="preserve">    </w:t>
      </w:r>
      <w:r>
        <w:rPr>
          <w:sz w:val="16"/>
          <w:szCs w:val="16"/>
          <w:lang w:eastAsia="ar-SA"/>
        </w:rPr>
        <w:t>М.П.                                                                                                                    М.П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jc w:val="right"/>
        <w:rPr>
          <w:lang w:eastAsia="ar-SA"/>
        </w:rPr>
      </w:pPr>
      <w:r>
        <w:rPr>
          <w:lang w:eastAsia="ar-SA"/>
        </w:rPr>
        <w:t>Приложение № 1 к контракту.</w:t>
      </w:r>
    </w:p>
    <w:p>
      <w:pPr>
        <w:pStyle w:val="NoSpacing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Spacing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highlight w:val="cyan"/>
        </w:rPr>
      </w:pPr>
      <w:r>
        <w:rPr>
          <w:rFonts w:cs="Times New Roman" w:ascii="Times New Roman" w:hAnsi="Times New Roman"/>
          <w:b/>
          <w:highlight w:val="cyan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</w:rPr>
        <w:t>Спецификация № ___ от «____»  ________ 20___г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 № ____ от «____»  ________ 20___г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 xml:space="preserve">на поставку цифрового пианино для нужд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ar-SA"/>
        </w:rPr>
        <w:t>МБОУ ДОД «Детская музыкальная школа № 2» г. Иваново.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_GoBack"/>
      <w:bookmarkStart w:id="1" w:name="_GoBack"/>
      <w:bookmarkEnd w:id="1"/>
    </w:p>
    <w:p>
      <w:pPr>
        <w:pStyle w:val="Normal"/>
        <w:spacing w:before="280" w:after="280"/>
        <w:rPr>
          <w:rFonts w:eastAsia="Times New Roman"/>
          <w:b/>
          <w:b/>
          <w:color w:val="3B2801"/>
          <w:sz w:val="22"/>
          <w:szCs w:val="22"/>
        </w:rPr>
      </w:pPr>
      <w:r>
        <w:rPr>
          <w:rFonts w:eastAsia="Times New Roman"/>
          <w:b/>
          <w:color w:val="3B2801"/>
          <w:sz w:val="22"/>
          <w:szCs w:val="22"/>
        </w:rPr>
        <w:t xml:space="preserve">Поставщик: 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3B2801"/>
        </w:rPr>
        <w:t>Покупатель:</w:t>
      </w:r>
      <w:r>
        <w:rPr>
          <w:rFonts w:eastAsia="Times New Roman"/>
          <w:b/>
          <w:color w:val="3B2801"/>
        </w:rPr>
        <w:t xml:space="preserve"> </w:t>
      </w:r>
      <w:r>
        <w:rPr>
          <w:rFonts w:cs="Times New Roman" w:ascii="Times New Roman" w:hAnsi="Times New Roman"/>
          <w:b/>
          <w:lang w:eastAsia="ar-SA"/>
        </w:rPr>
        <w:t>МБОУ ДОД «Детская музыкальная школа № 2» г. Иваново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color w:val="3B2801"/>
          <w:sz w:val="22"/>
          <w:szCs w:val="22"/>
        </w:rPr>
      </w:pPr>
      <w:r>
        <w:rPr>
          <w:rFonts w:eastAsia="Times New Roman" w:cs="Times New Roman"/>
          <w:b/>
          <w:color w:val="3B2801"/>
          <w:sz w:val="22"/>
          <w:szCs w:val="22"/>
        </w:rPr>
      </w:r>
    </w:p>
    <w:tbl>
      <w:tblPr>
        <w:tblW w:w="876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8"/>
        <w:gridCol w:w="2387"/>
        <w:gridCol w:w="1699"/>
        <w:gridCol w:w="1210"/>
        <w:gridCol w:w="1298"/>
        <w:gridCol w:w="834"/>
        <w:gridCol w:w="889"/>
      </w:tblGrid>
      <w:tr>
        <w:trPr>
          <w:trHeight w:val="674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Характеристики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Цена, руб.      без НДС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Цифровое пианино</w:t>
            </w:r>
            <w:r>
              <w:rPr>
                <w:b/>
                <w:bCs/>
                <w:sz w:val="28"/>
                <w:szCs w:val="28"/>
              </w:rPr>
              <w:t xml:space="preserve">:                     </w:t>
            </w:r>
            <w:r>
              <w:rPr>
                <w:bCs/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шт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сего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 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ого: товар на общую сумму: _________________________________,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 НДС _________________________________________________________________.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5600" w:leader="none"/>
        </w:tabs>
        <w:suppressAutoHyphens w:val="true"/>
        <w:jc w:val="both"/>
        <w:rPr/>
      </w:pPr>
      <w:r>
        <w:rPr>
          <w:b/>
          <w:sz w:val="22"/>
          <w:szCs w:val="22"/>
          <w:lang w:eastAsia="ar-SA"/>
        </w:rPr>
        <w:t>Заказчик:</w:t>
      </w:r>
      <w:r>
        <w:rPr>
          <w:sz w:val="22"/>
          <w:szCs w:val="22"/>
          <w:lang w:eastAsia="ar-SA"/>
        </w:rPr>
        <w:tab/>
      </w:r>
      <w:r>
        <w:rPr>
          <w:b/>
          <w:sz w:val="22"/>
          <w:szCs w:val="22"/>
          <w:lang w:eastAsia="ar-SA"/>
        </w:rPr>
        <w:t>Поставщик</w:t>
      </w:r>
      <w:r>
        <w:rPr>
          <w:sz w:val="22"/>
          <w:szCs w:val="22"/>
          <w:lang w:eastAsia="ar-SA"/>
        </w:rPr>
        <w:t xml:space="preserve">:                            </w:t>
      </w:r>
    </w:p>
    <w:p>
      <w:pPr>
        <w:pStyle w:val="NoSpacing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МБОУ ДОД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«Детская музыкальная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школа № 2» г. Иваново</w:t>
      </w:r>
    </w:p>
    <w:p>
      <w:pPr>
        <w:pStyle w:val="NoSpacing"/>
        <w:jc w:val="center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640"/>
        </w:tabs>
        <w:ind w:left="26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9:51:00Z</dcterms:created>
  <dc:creator>1</dc:creator>
  <dc:description/>
  <dc:language>en-US</dc:language>
  <cp:lastModifiedBy>Елена Витальевна Сергеева</cp:lastModifiedBy>
  <cp:lastPrinted>2012-05-03T13:14:00Z</cp:lastPrinted>
  <dcterms:modified xsi:type="dcterms:W3CDTF">2012-06-04T09:51:00Z</dcterms:modified>
  <cp:revision>2</cp:revision>
  <dc:subject/>
  <dc:title>ПРОЕКТ</dc:title>
</cp:coreProperties>
</file>